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18/у-П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одка браков, зарегистрированных за период с ______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ата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┬─────────────┬───────┬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│Штрих-код│Ф.И.О. ДОНОРА│Группа │     НАИМЕНОВАНИЕ   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.│         │             │крови, │                      │(конт. мл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│             │ </w:t>
      </w:r>
      <w:r>
        <w:rPr/>
        <w:t>резус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─────┼───────┼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─────┼───────┼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┴─────────────┴───────┴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 анализов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┬─────────────┬───────┬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─────┼───────┼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┴─────────────┴───────┴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 анализов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              контейнеров         мл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5:31:00Z</dcterms:modified>
  <cp:revision>2</cp:revision>
  <dc:subject>Сводка</dc:subject>
  <dc:title>Сводка браков за период. Форма № 418/у-П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