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1, 3.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кументообороте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890"/>
        <w:gridCol w:w="175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</w:t>
              <w:br/>
              <w:t xml:space="preserve">документов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иска по    </w:t>
              <w:br/>
              <w:t xml:space="preserve">жалобам и дела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 </w:t>
              <w:br/>
              <w:t xml:space="preserve">письм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зор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н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иска по    </w:t>
              <w:br/>
              <w:t xml:space="preserve">другим          </w:t>
              <w:br/>
              <w:t xml:space="preserve">направлениям    </w:t>
              <w:br/>
              <w:t xml:space="preserve">деятельности    </w:t>
              <w:br/>
              <w:t xml:space="preserve">органов         </w:t>
              <w:br/>
              <w:t xml:space="preserve">прокуратур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енеральная прокуратура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 документообороте в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