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424/у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ОДКА О НАЛИЧИИ КОМПОНЕНТОВ КРОВИ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(I)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(II)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(III)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B(IV)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H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H-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H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H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H+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H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H+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H-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формирования отчета:  Внимание!!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дукты с неопределенной группой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резус-принадлежностью в дан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 ВКЛЮЧАЮТСЯ!!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5:31:00Z</dcterms:modified>
  <cp:revision>2</cp:revision>
  <dc:subject>Сводка</dc:subject>
  <dc:title>Сводка о наличии компонентов крови. Форма № 424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