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ОТВЕТСТВИИ ГРАФ ГТД И ЛИЦЕНЗИЙ, ВЫЯ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ЦЕНТРАЛИЗОВАННОМ КОНТРО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025"/>
        <w:gridCol w:w="1755"/>
        <w:gridCol w:w="1484"/>
        <w:gridCol w:w="541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нз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 наимено-</w:t>
              <w:br/>
              <w:t xml:space="preserve">вание таможн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код товар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е-   </w:t>
              <w:br/>
              <w:t>соответст-</w:t>
              <w:br/>
              <w:t xml:space="preserve">вия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ГТ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ицен-  </w:t>
              <w:br/>
              <w:t xml:space="preserve">зии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 несоответствии граф ГТД и лицензий, выявленном при централизованном контрол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