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о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остановке объектов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банк данных НЦБ Интер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у НЦБ Интер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ылочный N филиал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 филиал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чнос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одка о постановке объектов   на   учет в банк   данных   НЦ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пола за _________ месяц 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 расследовании   уголовных  дел правоохранительными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(МВД, ГУВД, УВД субъекта Российской Федер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которых   принимали   участие  сотрудники филиала, устано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объекты   (физические,  юридические  лица, огнестр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жие),   по которым  предполагается их причастность к преступ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имеющей международный характ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я по данным объектам   по   исходящим   филиала в НЦ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пола в ________ месяце _____ года не проходи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  информацию по данным объектам ввести в банк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ЦБ Интерпо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ие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Л1,   Фамилия (русское написание), Фамилия (латинское написан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, Отчество, прежняя фамилия, пол, гражданство, дата  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иминальная,   смысловая   тематика, основание для постановк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, ссылочный номер фили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При наличии у лица второго, третьего имени  при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ая информ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Л1, Он же Фамилия   (русское   написание),   Фамилия   (лат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исание), Имя, Отчество, прежняя фамилия, пол, гражданство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,   криминальная,    смысловая тематика,   основание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ки на учет, ссылочный номер фили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Л2,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е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Л1,   Наименование   (русское написание), наименование (лат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исание),   форма создания,    местонахождение,    криминальн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ысловая тематика,    основание для постановки на учет, ссыло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фили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Л2,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нестрельное оруж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1, Тип,   марка,   калибр, N   оружия, место хищения/обнару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иминальная,   смысловая  тематика, основание для постановки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, ссылочный номер фили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2,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Постановка    запятых    при    формировании   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лиала НЦБ Интерпо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0</Characters>
  <CharactersWithSpaces>1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1:00Z</dcterms:created>
  <dc:creator>Министерство внутренних дел Российской Федерации~Министерство юстиции Российской Федерации~Федеральная служба безопасности Российской Федерации~Федеральная служба охраны Российской Федерации~Федеральная служба Российской Федерации по контролю за оборотом </dc:creator>
  <dc:description/>
  <dc:language>en-US</dc:language>
  <cp:lastModifiedBy/>
  <dcterms:modified xsi:type="dcterms:W3CDTF">2011-10-30T15:31:00Z</dcterms:modified>
  <cp:revision>2</cp:revision>
  <dc:subject>Сводка</dc:subject>
  <dc:title>Сводка о постановке объектов на учет в банк данных Национального центрального бюро Интерпо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