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б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ормационного обес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трудничества по линии Интерпо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ОДКА О ПОСТАНОВК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ЪЕКТОВ НА УЧЕТ В БАНК ДАННЫХ НЦБ ИНТЕРПО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ьнику НЦБ Интерпо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сылочный N филиала 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ходящий N филиала 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очность 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дка о постановке объектов на учет в банк данных НЦБ Интерпола за _________ месяц _____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расследовании уголовных дел правоохранительными органами ___________, в которых принимали участие сотрудники филиала, установлены следующие объекты (физические, юридические лица, огнестрельное оружие), по которым предполагается их причастность к преступной деятельности, имеющей международный характе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формация по данным объектам по исходящим филиала в НЦБ Интерпола в ____________ месяце ______ года не проходи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шу Вас информацию по данным объектам ввести в банк данных НЦБ Интерпо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изические ли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Л1, Фамилия (русское написание), Фамилия (латинское написание), Имя, Отчество, прежняя фамилия, пол, гражданство, дата рождения, криминальная, смысловая тематика, основание для постановки на учет, ссылочный номер фили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При наличии у лица второго, третьего имени приводится следующая информац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Л1, Он же Фамилия (русское написание), Фамилия (латинское написание), Имя, Отчество, прежняя фамилия, пол, гражданство, дата рождения, криминальная, смысловая тематика, основание для постановки на учет, ссылочный номер фили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Л2,..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Юридический ли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ЮЛ1, Наименование (русское написание), наименование (латинское написание), форма создания, местонахождение, криминальная, смысловая тематика, основание для постановки на учет, ссылочный номер фили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ЮЛ2,..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гнестрельное оруж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1, Тип, марка, калибр, No. оружия, место хищения/обнаружения, криминальная, смысловая тематика, основание для постановки на учет, ссылочный номер фили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2,..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Постановка запятых при формировании данных обязатель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ьник филиала НЦБ Интерпола 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1</Words>
  <Characters>2017</Characters>
  <CharactersWithSpaces>17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31:00Z</dcterms:created>
  <dc:creator>Министерство внутренних дел Российской Федерации</dc:creator>
  <dc:description/>
  <dc:language>en-US</dc:language>
  <cp:lastModifiedBy/>
  <dcterms:modified xsi:type="dcterms:W3CDTF">2011-10-30T15:31:00Z</dcterms:modified>
  <cp:revision>2</cp:revision>
  <dc:subject>Сводка</dc:subject>
  <dc:title>Сводка о постановке объектов на учет в банк данных Национального центрального бюро Интерпол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