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1982 г. N 5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ЖХ-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я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асток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заявок от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исправности внутридомового инженерного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┬─────────────────────────┬───────────────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│К-во│     Характер заявок     │     Выполнено     │Не 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, от-│зая-├────┬─────┬─────┬───┬────┼────┬────┬────┬────┤вы- │чи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тво  │вок │ре- │ре-  │регу-│за-│про-│в 1 │во 2│в 3 │свы-│пол-│н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и-│    │монт│монт │ли-  │со-│чие │сут-│сут-│сут-│ше 3│нено│вы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      │    │кра-│за-  │ровка│ре-│    │ки  │ки  │ки  │су- │    │по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│</w:t>
      </w:r>
      <w:r>
        <w:rPr/>
        <w:t>на  │пор- │отоп-│ния│    │    │    │    │ток │    │н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│    │</w:t>
      </w:r>
      <w:r>
        <w:rPr/>
        <w:t>ной  │ления│   │    │    │    │    │    │    │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│    │</w:t>
      </w:r>
      <w:r>
        <w:rPr/>
        <w:t>арма-│     │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│    │</w:t>
      </w:r>
      <w:r>
        <w:rPr/>
        <w:t>туры │     │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┼────┼─────┼─────┼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2  │ 3  │  4  │  5  │ 6 │ 7  │ 8  │ 9  │ 10 │ 11 │ 12 │ 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┼────┼─────┼─────┼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│    │     │     │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┼────┼─────┼─────┼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│    │     │     │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┼────┼─────┼─────┼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│    │     │     │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┼────┼─────┼─────┼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и т.д. до конца (линовка через 16 пунктов)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│    │     │     │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│    │     │     │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│    │     │     │   │    │    │    │    │    │    │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ЖЭУ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петчер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0</Characters>
  <CharactersWithSpaces>1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5:31:00Z</dcterms:modified>
  <cp:revision>2</cp:revision>
  <dc:subject>Сводка</dc:subject>
  <dc:title>Сводка о поступлении заявок от населения на неисправности внутридомового инженерного оборудования. Форма № ЖХ-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