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изова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 за ввозом и выво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уемых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ВЫШЕНИИ КОЛИЧЕСТВА ВВОЗИМЫХ (ВЫВОЗИМ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РУЕМЫХ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809"/>
        <w:gridCol w:w="810"/>
        <w:gridCol w:w="1080"/>
        <w:gridCol w:w="810"/>
        <w:gridCol w:w="945"/>
        <w:gridCol w:w="811"/>
        <w:gridCol w:w="945"/>
        <w:gridCol w:w="539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68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               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ы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ГТД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лицен-</w:t>
              <w:br/>
              <w:t xml:space="preserve">зи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дач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дей- </w:t>
              <w:br/>
              <w:t>ств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и</w:t>
              <w:br/>
              <w:t xml:space="preserve">наи- </w:t>
              <w:br/>
              <w:t>мено-</w:t>
              <w:br/>
              <w:t>вание</w:t>
              <w:br/>
              <w:t>това-</w:t>
              <w:br/>
              <w:t xml:space="preserve">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част- </w:t>
              <w:br/>
              <w:t xml:space="preserve">ника   </w:t>
              <w:br/>
              <w:t xml:space="preserve">ВЭД    </w:t>
              <w:br/>
              <w:t xml:space="preserve">вла-   </w:t>
              <w:br/>
              <w:t xml:space="preserve">дельца </w:t>
              <w:br/>
              <w:t xml:space="preserve">лицен- </w:t>
              <w:br/>
              <w:t xml:space="preserve">зии /  </w:t>
              <w:br/>
              <w:t xml:space="preserve">ИНН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 xml:space="preserve">на   </w:t>
              <w:br/>
              <w:t xml:space="preserve">наз- </w:t>
              <w:br/>
              <w:t>наче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 </w:t>
              <w:br/>
              <w:t xml:space="preserve">можня </w:t>
              <w:br/>
              <w:t xml:space="preserve">ори-  </w:t>
              <w:br/>
              <w:t xml:space="preserve">гина- </w:t>
              <w:br/>
              <w:t xml:space="preserve">ла    </w:t>
              <w:br/>
              <w:t>лицен-</w:t>
              <w:br/>
              <w:t xml:space="preserve">з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  <w:br/>
              <w:t>това-</w:t>
              <w:br/>
              <w:t xml:space="preserve">р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ука-  </w:t>
              <w:br/>
              <w:t>занная</w:t>
              <w:br/>
              <w:t xml:space="preserve">в ли- </w:t>
              <w:br/>
              <w:t>цензи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-</w:t>
              <w:br/>
              <w:t>та-</w:t>
              <w:br/>
              <w:t>то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>выше-</w:t>
              <w:br/>
              <w:t xml:space="preserve">ние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7</Characters>
  <CharactersWithSpaces>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5:31:00Z</dcterms:modified>
  <cp:revision>2</cp:revision>
  <dc:subject>Сводка</dc:subject>
  <dc:title>Сводка о превышении количества ввозимых (вывозимых) лицензируемых товаро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