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изова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за ввозом и выво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уем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ВОЗЕ (ВЫВОЗЕ) ТОВАРОВ ПО ЛИЦЕНЗИЯМ, ОТСУТСТВУ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АЗЕ ДАННЫХ ЛИЦЕНЗИЙ ФЕДЕРАЛЬН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ЬНОЙ В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1350"/>
        <w:gridCol w:w="1756"/>
        <w:gridCol w:w="1485"/>
        <w:gridCol w:w="1349"/>
      </w:tblGrid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лиценз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код товара и  </w:t>
              <w:br/>
              <w:t xml:space="preserve">количество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</w:t>
              <w:br/>
              <w:t xml:space="preserve">назначе- </w:t>
              <w:br/>
              <w:t xml:space="preserve">ния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Н / ИНН  </w:t>
              <w:br/>
              <w:t xml:space="preserve">и наиме-   </w:t>
              <w:br/>
              <w:t xml:space="preserve">нование    </w:t>
              <w:br/>
              <w:t xml:space="preserve">участника  </w:t>
              <w:br/>
              <w:t xml:space="preserve">ВЭД (гр. 9 </w:t>
              <w:br/>
              <w:t xml:space="preserve">ГТД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аю- </w:t>
              <w:br/>
              <w:t>щая тамож-</w:t>
              <w:br/>
              <w:t xml:space="preserve">н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ГТД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7</Characters>
  <CharactersWithSpaces>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5:31:00Z</dcterms:modified>
  <cp:revision>2</cp:revision>
  <dc:subject>Сводка</dc:subject>
  <dc:title>Сводка о ввозе (вывозе) товаров по лицензиям, отсутствующим в базе данных лицензий федеральных органов исполнительной в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