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3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КА о выдаче компонентов и препаратов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┬──────┬──────┬──────┬──────┬────────┬───────┬─────┬──────┬────────┬───┬─┬─┬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ровь │Эр.   │Эрит- │Эрит- │Плазма│Плазма│Плазма  │Плазма │Кон- │Альбу-│Концент-│- -│ │ │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│цель- │взвесь│роцит-│роцит-│свеже-│свеже-│с/замо- │с/замо-│цент-│мин   │рат     │- -│ │ │ │(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я   │без   │ная   │ная   │замо- │замо- │рожен.  │рожен. │рат  │20%   │тромбо- │- -│ │ │ │ко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мл)  │ЛТС   │масса │масса │рожен-│рожен-│а/стафи-│анти-  │тром-│50 мл │цитов   │- -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(мл)  │(мл)  │(отмы-│ная   │ная   │локок-  │сине-  │боци-│(мл)  │(3 сут.)│- -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</w:t>
      </w:r>
      <w:r>
        <w:rPr/>
        <w:t>тая)  │(мл)  │(мл)  │ковая   │гнойная│тов  │      │(доз)   │- -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</w:t>
      </w:r>
      <w:r>
        <w:rPr/>
        <w:t>(мл)  │      │(кар.)│(мл)    │(мл)   │(доз)│      │        │-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┴──────┴──────┴──────┴──────┴────────┴───────┴─────┴──────┴────────┴───┴─┴─┴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┬──────┬──────┬──────┬──────┬────────┬───────┬─────┬──────┬────────┬───┬─┬─┬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о    │      │      │      │      │      │      │        │       │     │      │        │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  │      │      │      │      │      │      │        │       │     │      │        │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┴──────┴──────┴──────┴──────┴────────┴───────┴─────┴──────┴────────┴───┴─┴─┴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┬──────┬──────┬──────┬──────┬────────┬───────┬─────┬──────┬────────┬───┬─┬─┬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СЕГО │      │      │      │      │      │      │        │       │     │      │        │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┼──────┼──────┼──────┼──────┼────────┼───────┼─────┼──────┼────────┼───┼─┼─┼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     │      │      │      │      │      │      │        │       │     │      │        │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. коп.) │      │      │      │      │      │      │        │       │     │      │        │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┴──────┴──────┴──────┴──────┴────────┴───────┴─────┴──────┴────────┴───┴─┴─┴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формирова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5:31:00Z</dcterms:modified>
  <cp:revision>2</cp:revision>
  <dc:subject>Сводка</dc:subject>
  <dc:title>Сводка о выдаче компонентов и препаратов крови. Форма № 423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