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АЯ ЮЖНАЯ ТАМОЖ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СТАНОВКЕ НА ТАМОЖЕННОЙ ГРАНИЦЕ В РЕГИОН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НИ ПО СОСТОЯНИЮ НА 17.30 "____" 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становка на таможенной границе и в зоне деятельности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фликтные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ение оружия и спец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ры по усилению режима таможенной границы и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Результаты оперативно-служебной деятельности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ультаты задержаний (крупные задержания валюты и материальных ценностей на сумму не ниже 1000 долларов США; контрабанда культурных и исторических ценностей, холодного и огнестрельного оружия и боеприпасов, наркотических, психотропных, сильнодействующих, ядовитых, отравляющих, радиоактивных средств, ядерного, химического, бактериологического и других видов оружия массового пора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применения воздушных судов таможенных органов (задержания, произведенные в результате применения воздушных су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оисшествия в таможен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бстановка, требующая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роведение проверок служебной деятельности таможенных органов ведомственной (вневедомственной) комиссией (Генеральная прокуратура Российской Федерации, министерства и ведомства Российской Федерации, ФТС России, Центральное таможенное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Состояние средст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ый дежу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    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. звание)          (подпись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15:31:00Z</dcterms:modified>
  <cp:revision>2</cp:revision>
  <dc:subject>Сводка</dc:subject>
  <dc:title>Сводка об обстановке на таможенной границе в регионе деятельности Московской юж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