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таможенн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становке на таможенной границ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гионах деятельности тамож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таможенной службы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8.00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становка на таможенной границе и в зоне деятельности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фликтные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ение оружия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ры по усилению режима таможенной границы и охраны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Результаты оперативно-служебной деятельности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ультаты задерж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рупные задержания валюты и материальных ценностей на сумму не ниже 1000 долларов США; контрабанда культурных и исторических ценностей, холодного, огнестрельного оружия и боеприпасов, психотропных средств, наркотических, сильнодействующих ядовитых, отравляющих и радиоактивных веществ, ядерного, химического, бактериологического и других видов оружия массового пора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применения воздушных судов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ы применения морских (речных) судов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держания, произведенные в результате применения морских (речных) и воздушных су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оисшествия 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бстановка, требующая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роведение проверок служебной деятельности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бота комиссий министерств и ведомств Российской Федерации, ФТ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Состояние средст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дежурный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В.ЖАР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Федеральная таможенная служба</dc:creator>
  <dc:description/>
  <dc:language>en-US</dc:language>
  <cp:lastModifiedBy/>
  <dcterms:modified xsi:type="dcterms:W3CDTF">2011-10-30T15:31:00Z</dcterms:modified>
  <cp:revision>2</cp:revision>
  <dc:subject>Сводка</dc:subject>
  <dc:title>Сводка об обстановке на таможенной границе, в регионах деятельности таможенных органов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