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Ю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июня 2007 г. N 2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АЯ ЮЖНАЯ ТАМОЖН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аможенн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КА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ПЕРАТИВНОЙ ОБСТАНОВКЕ НА ТАМОЖЕННОМ ПОСТУ 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15.00 "____" _______ 20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Обстановка на таможенной границе и в зоне деятельности таможенного орг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нфликтные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менение оружия и специаль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ры по усилению режима таможенной границы и охраны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Результаты оперативно-служебной деятельности таможенных орган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зультаты задержаний (крупные задержания валюты и материальных ценностей на сумму не ниже 1000 долларов США; контрабанда культурных и исторических ценностей, холодного и огнестрельного оружия и боеприпасов, наркотических, психотропных, сильнодействующих, ядовитых, отравляющих, радиоактивных средств, ядерного, химического, бактериологического и других видов оружия массового пора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зультаты применения воздушных судов Управления (задержания, произведенные в результате применения воздушных суд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Происшествия в таможенных орга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V. Обстановка, требующая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. Проведение проверок служебной деятельности таможенных органов ведомственной (вневедомственной) комиссией (Генеральная прокуратура Российской Федерации, министерства и ведомства Российской Федерации, ФТС России, Центральное таможенное управ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I. Состояние средств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еративный дежу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         _________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пец. звание)          (подпись)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7</Characters>
  <CharactersWithSpaces>1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1:00Z</dcterms:created>
  <dc:creator>Московская южная таможня Центрального таможенного управления Федеральной таможенной службы</dc:creator>
  <dc:description/>
  <dc:language>en-US</dc:language>
  <cp:lastModifiedBy/>
  <dcterms:modified xsi:type="dcterms:W3CDTF">2011-10-30T15:31:00Z</dcterms:modified>
  <cp:revision>2</cp:revision>
  <dc:subject>Сводка</dc:subject>
  <dc:title>Сводка об оперативной обстановке на таможенном посту Московской южной тамож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