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крупне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й стоимости на виды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применения для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ских смет 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а (УПБС В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с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ОБЪЕМОВ И СТОИМОСТИ ПОДРЯД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личе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 изм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0"/>
        <w:gridCol w:w="675"/>
        <w:gridCol w:w="811"/>
        <w:gridCol w:w="945"/>
        <w:gridCol w:w="1214"/>
        <w:gridCol w:w="1486"/>
        <w:gridCol w:w="809"/>
        <w:gridCol w:w="135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КЭ и</w:t>
              <w:br/>
              <w:t>конструк-</w:t>
              <w:br/>
              <w:t xml:space="preserve">тивных  </w:t>
              <w:br/>
              <w:t>элементов</w:t>
              <w:br/>
              <w:t>и решен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</w:t>
              <w:br/>
              <w:t>разделов,</w:t>
              <w:br/>
              <w:t>конструк-</w:t>
              <w:br/>
              <w:t xml:space="preserve">тивных и </w:t>
              <w:br/>
              <w:t>устройст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- </w:t>
              <w:br/>
              <w:t xml:space="preserve">ца  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 текущем уровне цен (тыс. 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</w:t>
              <w:br/>
              <w:t>стоимость</w:t>
              <w:br/>
              <w:t xml:space="preserve">единицы  </w:t>
              <w:br/>
              <w:t>измерения</w:t>
              <w:br/>
              <w:t xml:space="preserve">(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матери- </w:t>
              <w:br/>
              <w:t xml:space="preserve">алов -  </w:t>
              <w:br/>
              <w:t xml:space="preserve">предста- </w:t>
              <w:br/>
              <w:t xml:space="preserve">вителей  </w:t>
              <w:br/>
              <w:t>и единицы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еден-</w:t>
              <w:br/>
              <w:t xml:space="preserve">ный рас- </w:t>
              <w:br/>
              <w:t>ход мате-</w:t>
              <w:br/>
              <w:t xml:space="preserve">риалов - </w:t>
              <w:br/>
              <w:t xml:space="preserve">предста- </w:t>
              <w:br/>
              <w:t xml:space="preserve">вителей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ые</w:t>
              <w:br/>
              <w:t>затра-</w:t>
              <w:br/>
              <w:t xml:space="preserve">т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  <w:br/>
              <w:t>зарпл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 xml:space="preserve">ция маши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риал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</w:t>
              <w:br/>
              <w:t xml:space="preserve">наклад- </w:t>
              <w:br/>
              <w:t>ными рас-</w:t>
              <w:br/>
              <w:t xml:space="preserve">ходами и </w:t>
              <w:br/>
              <w:t xml:space="preserve">сметной </w:t>
              <w:br/>
              <w:t xml:space="preserve">прибылью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ем-</w:t>
              <w:br/>
              <w:t xml:space="preserve">кост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зарплата  </w:t>
              <w:br/>
              <w:t>машинистов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31:00Z</dcterms:modified>
  <cp:revision>2</cp:revision>
  <dc:subject>Сводка</dc:subject>
  <dc:title>Сводка объемов и стоимости подрядных работ на объекте. Форма № 3-С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