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о-диспетчерски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ойчивого 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сперебойной работы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обеспечения 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ашихинск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КА ОПЕРАТИВН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ОРДИНАЦИИ ДЕЯТЕЛЬНОСТИ СЛУЖБ ГОРОДСК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"__" 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755"/>
        <w:gridCol w:w="2024"/>
        <w:gridCol w:w="189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, </w:t>
              <w:br/>
              <w:t>дата, врем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,     </w:t>
              <w:br/>
              <w:t>принятые мер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 РАБОТЫ КОТЕЛЬНЫХ ЗА "__" 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485"/>
        <w:gridCol w:w="1216"/>
        <w:gridCol w:w="1485"/>
        <w:gridCol w:w="1485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отельной</w:t>
            </w:r>
          </w:p>
        </w:tc>
        <w:tc>
          <w:tcPr>
            <w:tcW w:w="5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контроля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00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00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 х.в.    </w:t>
              <w:br/>
              <w:t xml:space="preserve">Р газ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пр.   </w:t>
              <w:br/>
              <w:t xml:space="preserve">Т обр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 х.в.    </w:t>
              <w:br/>
              <w:t xml:space="preserve">Р газ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пр.     </w:t>
              <w:br/>
              <w:t xml:space="preserve">Т обр.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1        </w:t>
              <w:br/>
              <w:t xml:space="preserve">521-65-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2        </w:t>
              <w:br/>
              <w:t xml:space="preserve">521-25-5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3        </w:t>
              <w:br/>
              <w:t xml:space="preserve">523-61-8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4        </w:t>
              <w:br/>
              <w:t xml:space="preserve">524-64-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7        </w:t>
              <w:br/>
              <w:t xml:space="preserve">523-12-1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8        </w:t>
              <w:br/>
              <w:t xml:space="preserve">521-90-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5 МЗ     </w:t>
              <w:br/>
              <w:t xml:space="preserve">521-72-6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ТЕК      </w:t>
              <w:br/>
              <w:t xml:space="preserve">524-01-4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КА ПО ВЫВОЗУ ТБО И КГ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 ВЫВОЗА ТБО СПЕЦ. АТП ЗА "__" 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. 529-36-8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944"/>
        <w:gridCol w:w="540"/>
        <w:gridCol w:w="946"/>
        <w:gridCol w:w="674"/>
        <w:gridCol w:w="676"/>
        <w:gridCol w:w="674"/>
        <w:gridCol w:w="81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ехник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МАЗ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нке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З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43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У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З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</w:t>
              <w:br/>
              <w:t>33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/вых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 ВЫВОЗА ТБО ООО "АЛОН-РА" ЗА "__" 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. 522-45-8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810"/>
        <w:gridCol w:w="946"/>
        <w:gridCol w:w="540"/>
        <w:gridCol w:w="1080"/>
        <w:gridCol w:w="674"/>
        <w:gridCol w:w="676"/>
        <w:gridCol w:w="675"/>
        <w:gridCol w:w="809"/>
      </w:tblGrid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ехник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МАЗ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нке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-18-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У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З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</w:t>
              <w:br/>
              <w:t>330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/вых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 ВЫВОЗА МУСОРА БЖС ЗА "__" 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944"/>
        <w:gridCol w:w="1350"/>
        <w:gridCol w:w="1216"/>
        <w:gridCol w:w="944"/>
        <w:gridCol w:w="81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ехник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МАЗ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нке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узчик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ИЛ     </w:t>
              <w:br/>
              <w:t>самосвал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4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/вых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КА ПО ВЫХОДУ ТЕХНИКИ СПЕЦ АТП, БЖ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"___" 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945"/>
        <w:gridCol w:w="945"/>
        <w:gridCol w:w="1349"/>
        <w:gridCol w:w="1215"/>
        <w:gridCol w:w="1620"/>
        <w:gridCol w:w="540"/>
        <w:gridCol w:w="675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хник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МА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нк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4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узчи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св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нипулято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З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З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Атп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ЖС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ХОД ТЕХНИКИ ООО "БАЛАВТОДОР" ЗА "__" 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. 529-40-4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081"/>
        <w:gridCol w:w="1349"/>
        <w:gridCol w:w="541"/>
        <w:gridCol w:w="1215"/>
        <w:gridCol w:w="809"/>
        <w:gridCol w:w="946"/>
        <w:gridCol w:w="1215"/>
        <w:gridCol w:w="674"/>
      </w:tblGrid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ехники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ейдер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узчик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Д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сва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ч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нке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ларус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-30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/выхо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7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Органы местного самоуправления Балашихинского района (Московская область)</dc:creator>
  <dc:description/>
  <dc:language>en-US</dc:language>
  <cp:lastModifiedBy/>
  <dcterms:modified xsi:type="dcterms:W3CDTF">2011-10-30T15:31:00Z</dcterms:modified>
  <cp:revision>2</cp:revision>
  <dc:subject>Сводка</dc:subject>
  <dc:title>Сводка оперативного контроля и координации деятельности служб городск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