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едпроектной и 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реконструкцию и капитальный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на 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одка ответов на замечания эксперт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 экспертного орган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устран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генеральной проектной организации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ветами на замечания согласен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эксперта                      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транспорта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тветов на замечания экспертизы предпроектной и проектной документации на строительство, реконструкцию и капитальный ремонт автомобильных дорог общего пользования и сооружений на 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