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КА ОТЗЫ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 редакцию прое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ред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ормативного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429"/>
        <w:gridCol w:w="229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здела,</w:t>
              <w:br/>
              <w:t xml:space="preserve">подраздела, </w:t>
              <w:br/>
              <w:t xml:space="preserve">пункта,   </w:t>
              <w:br/>
              <w:t xml:space="preserve">подпункта,  </w:t>
              <w:br/>
              <w:t xml:space="preserve">прилож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>(предприятия),</w:t>
              <w:br/>
              <w:t xml:space="preserve">номер письма </w:t>
              <w:br/>
              <w:t xml:space="preserve">и да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и (или)</w:t>
              <w:br/>
              <w:t xml:space="preserve">предложени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  <w:br/>
              <w:t xml:space="preserve">ведущей ор-   </w:t>
              <w:br/>
              <w:t xml:space="preserve">ганизации -   </w:t>
              <w:br/>
              <w:t xml:space="preserve">разработ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подпись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подпись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ки (тем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подпись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тзывов на редакцию проекта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