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утверждения нормативных документов Государственной противопожарной службы МВД России (НПБ 01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ВД России НПБ 01-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Инспекцией РФ по пожар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ВД РФ от 06.12.1993 N 5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 ОТЗЫ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ЕКТУ НОРМАТИВНОГО ДОКУ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349"/>
        <w:gridCol w:w="3916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ункта</w:t>
              <w:br/>
              <w:t>проекта нор-</w:t>
              <w:br/>
              <w:t xml:space="preserve">мативного   </w:t>
              <w:br/>
              <w:t xml:space="preserve">документа,  </w:t>
              <w:br/>
              <w:t xml:space="preserve">рассылавше- </w:t>
              <w:br/>
              <w:t xml:space="preserve">гося на от- </w:t>
              <w:br/>
              <w:t xml:space="preserve">зыв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>давшей заме-</w:t>
              <w:br/>
              <w:t xml:space="preserve">чание или   </w:t>
              <w:br/>
              <w:t xml:space="preserve">предложени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</w:t>
              <w:br/>
              <w:t>и предло-</w:t>
              <w:br/>
              <w:t xml:space="preserve">жения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рганизации-     </w:t>
              <w:br/>
              <w:t xml:space="preserve">разработчика (принято       </w:t>
              <w:br/>
              <w:t xml:space="preserve">или отклонено, с указанием  </w:t>
              <w:br/>
              <w:t xml:space="preserve">мотивов отклонения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ей организации-разработчика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м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6</Characters>
  <CharactersWithSpaces>1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31:00Z</dcterms:modified>
  <cp:revision>2</cp:revision>
  <dc:subject>Сводка</dc:subject>
  <dc:title>Сводка отзывов по проекту норматив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