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2 г. N 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ОТЗЫ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екта межотраслевых (отраслевых)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295"/>
        <w:gridCol w:w="2160"/>
        <w:gridCol w:w="202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ункта   </w:t>
              <w:br/>
              <w:t xml:space="preserve">правил, по   </w:t>
              <w:br/>
              <w:t xml:space="preserve">которому дается </w:t>
              <w:br/>
              <w:t xml:space="preserve">замечани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</w:t>
              <w:br/>
              <w:t xml:space="preserve">орган      </w:t>
              <w:br/>
              <w:t xml:space="preserve">исполнительной  </w:t>
              <w:br/>
              <w:t xml:space="preserve">власти      </w:t>
              <w:br/>
              <w:t xml:space="preserve">(организация),  </w:t>
              <w:br/>
              <w:t xml:space="preserve">дата, N пись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,   </w:t>
              <w:br/>
              <w:t xml:space="preserve">предложение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организации- </w:t>
              <w:br/>
              <w:t xml:space="preserve">разработчик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   (подпись и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абот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тзывов по разработке проекта первой редакции межотраслевых и отраслевых правил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