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 Госадмтехнадзор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ласти - 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министративно-техническ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.П. Пищ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ДОКУМЕНТООБОРОТА В ЦЕНТРАЛЬНОМ АППАР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АДМТЕХНАДЗОР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__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0"/>
        <w:gridCol w:w="1620"/>
        <w:gridCol w:w="81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кумен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гин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ходящи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5:32:00Z</dcterms:modified>
  <cp:revision>2</cp:revision>
  <dc:subject>Сводка</dc:subject>
  <dc:title>Сводка учета объема документооборота в центральном аппарате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