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┬─────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то представляет│Кому представляет│Сроки представления││     Форма N В6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─┴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Первичные                       │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┬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(от- │Управление делами│к 15 января        │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ы) Судебного │Судебного депар- │                  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артамента в  │тамента          │                  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е Рос-   │                 │                   ││  от 25.05.2004 N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йской Федера- │                 │      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водка учета объема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управлении (отделе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485"/>
        <w:gridCol w:w="2025"/>
        <w:gridCol w:w="1755"/>
        <w:gridCol w:w="94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 </w:t>
              <w:br/>
              <w:t xml:space="preserve">заявления и </w:t>
              <w:br/>
              <w:t>жалобы гражда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и </w:t>
              <w:br/>
              <w:t>распоря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(отдела) 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пределении объема документооборота подсчитывается раздельно количество основных документов и количество экземпляров (копий), изготовленных средствами оперативного размножения. Общее количество выражается дробью, в которой числитель обозначает количество основных документов, знаменатель - количество экземпляров (копий)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счете учитываются только зарегистрированные в установленном порядк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5:32:00Z</dcterms:modified>
  <cp:revision>2</cp:revision>
  <dc:subject>Сводка</dc:subject>
  <dc:title>Сводка учета объема документооборота в управлении (отделе) Судебного департамента. Форма № В6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