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строя РФ от 17.12.1999 N 79, в которой приведена данная форма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аве, порядке разработки,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проектно-сме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питальный ремонт жилых зд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13-1.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а "__" __________ 20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дный сметный расчет в сумме 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возвратных сумм 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сылка на документ об утвер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" ___________ 20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КА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а в ценах по состоянию на "___" _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025"/>
        <w:gridCol w:w="1755"/>
        <w:gridCol w:w="945"/>
      </w:tblGrid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трат,     </w:t>
              <w:br/>
              <w:t xml:space="preserve">тыс. руб.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ы произ-</w:t>
              <w:br/>
              <w:t xml:space="preserve">водственного  </w:t>
              <w:br/>
              <w:t xml:space="preserve">назначен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    </w:t>
              <w:br/>
              <w:t xml:space="preserve">жилищно-    </w:t>
              <w:br/>
              <w:t>гражданского</w:t>
              <w:br/>
              <w:t xml:space="preserve">назнач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13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метная стоимость         </w:t>
              <w:br/>
              <w:t>1.1. Строительных и монтажных</w:t>
              <w:br/>
              <w:t xml:space="preserve">работ                        </w:t>
              <w:br/>
              <w:t xml:space="preserve">1.2. Оборудования, мебели и  </w:t>
              <w:br/>
              <w:t xml:space="preserve">инвентаря                    </w:t>
              <w:br/>
              <w:t xml:space="preserve">1.3. Прочих затрат           </w:t>
              <w:br/>
              <w:t xml:space="preserve">2. Общая сметная стоимость   </w:t>
              <w:br/>
              <w:t xml:space="preserve">в том числе:                 </w:t>
              <w:br/>
              <w:t xml:space="preserve">2.1. Возвратных сумм         </w:t>
              <w:br/>
              <w:t xml:space="preserve">2.2. НДС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оектной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проек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 отдел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)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6</Characters>
  <CharactersWithSpaces>1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1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5:31:00Z</dcterms:modified>
  <cp:revision>2</cp:revision>
  <dc:subject>Сводка</dc:subject>
  <dc:title>Сводка затрат на капитальный ремонт жилого здания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