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строительств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бодных (договорных)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ную продук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ловиях развития рын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ш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No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заказчик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твержде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дка затрат в сумме ______________________________________ млн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возвратных сумм ________________________________ млн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сылка на документ об утвержд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КА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строй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в ценах: на ____________ 19__ г. / на 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лн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┬────────────────┬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│ Наименование затрат │Объекты         │Объекты жилищ- │  Вс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│производственно-│но-гражданског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</w:t>
      </w:r>
      <w:r>
        <w:rPr/>
        <w:t>го назначения   │назначения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2           │       3        │       4       │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┴────────────────┴──────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 Сметная стоим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строительных и монтаж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оборудования, мебели и инвент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прочих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Общая сметная стоим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возвратных су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Н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спецна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й организац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 (инициалы, фамил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проек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 (инициалы, фамил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 отдел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)            (подпись (инициалы, фамил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подпись (инициалы, фамилия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9</Characters>
  <CharactersWithSpaces>1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1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5:31:00Z</dcterms:modified>
  <cp:revision>2</cp:revision>
  <dc:subject>Сводка</dc:subject>
  <dc:title>Сводка затрат на определение стоимости строительства предприятий, зданий, сооружений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