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ена"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ка затрат в сумме 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озвратных сумм 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сылка на документ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КА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ценах по состоянию на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    Наименование затрат     │Объекты   │Объекты │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│производ- │жилищно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ственного │гражда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назначения│ског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│</w:t>
      </w:r>
      <w:r>
        <w:rPr/>
        <w:t>назначе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│</w:t>
      </w:r>
      <w:r>
        <w:rPr/>
        <w:t>н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2              │     3    │    4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Сметная стоимость: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строительных и монтажных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          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│оборудования, мебели и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нтаря      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│прочих затрат  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Общая сметная стоимость: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возвратных сумм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│НДС            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┴────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 отдел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)          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[должность, 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31:00Z</dcterms:modified>
  <cp:revision>2</cp:revision>
  <dc:subject>Сводка</dc:subject>
  <dc:title>Сводка затрат строительства (капитального ремонта) (образец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