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1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ЕЛЬ (примерны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евого расчета пожарных автомоби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  Снаряжение   │          Основные обязанно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е-  │               ├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го  │               │  при заступлении   │при боевом разверт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-  │               │      в наряд       │вании &lt;*&gt; с устан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а  │               │                    │кой автомобил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водоем и подач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двух стволов "Б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│         3      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ан-│Шлем стальной  │Принимает автомобиль│Руководит работ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   │(каска пожар-  │с комплектом обору- │расчета по тушени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- │ная), пояс с   │дования и средствами│пожара, спасен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биля│топором и кара-│связи               │людей и имущества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ном, изоли-  │                    │Следит за соблю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ующий противо-│                    │нием номерами ра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аз, радиостан-│                    │чета правил техн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я переносная,│                    │безопасности, уделя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фонарь электри-│                    │особое внимание 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еский         │                    │боте в экстрема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ситуациях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Оказывает необход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мую помощь номер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расчета при боев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развертывании и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ведении спасате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рабо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и- │Шлем стальной  │Проверяет исправ-   │Устанавливает с 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  │&lt;**&gt;, изолирую-│ность автомобиля,   │вертым номером ав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ий противогаз │заправку ГСМ, ваку- │мобиль на водоис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&lt;***&gt;          │умную систему насоса│ник, приводит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на герметичность,   │действие насос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радиостанцию, уста- │Подачу воды (пе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новленную на автомо-│производит по ком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биле. Принимает:    │де прямых началь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комплект запасных   │к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частей и инструмен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та, рукавный водо-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сборник, ключи для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соединения всасываю-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щих рукавов, огне-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тушитель, аптечку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медицинскую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│Шлем стальной  │Принимает: стволы   │Прокладывает рабоч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(каска пожар-  │ручные, воздушно-   │рукавную линию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я), пояс с   │пенные, генераторы  │разветвления, ра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ором и кара-│ГПС-600, ГПС-200,   │тает со стволом "Б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ином, изоли-  │фонари электричес-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ующий противо-│кие, спасательные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аз, фонарь    │веревки, рукава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электрический, │пожарные напорные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пасательная   │диаметром 51 мм 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ревка        │66 мм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│Шлем стальной  │Принимает: диэлект- │Прокладывает рабоч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(каска пожар-  │рический комплект,  │рукавную линию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я), пояс с   │средства механиза-  │разветвления, ра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ором и ка-  │ции, аварийно-      │тает со стволом "Б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ином, изо-  │спасательное обору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рующий про-  │дование, теплоотра-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огаз        │жательные костюмы,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сапоги и перчатки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резиновые, рукавные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задержки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ий│Шлем стальной  │Принимает: рукава   │Прокладывает маги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(каска пожар-  │пожарные напорные   │ральную рукавн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я), пояс с   │диаметром 77 мм,    │линию, устанавлив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ором и ка-  │разветвление, пе-   │разветвление. След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ином, изо-  │реходники, зажимы   │за магистраль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рующий про-  │рукавные, ручной    │рукавной линией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огаз        │инструмент          │работает на развет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</w:t>
      </w:r>
      <w:r>
        <w:rPr/>
        <w:t>лен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-  │Шлем стальной  │Принимает: рукава   │Устанавливает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ртый│(каска пожар-  │всасывающие и       │водителем автомоб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ная), пояс с   │напорно-всасывающие,│на водоисточник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пором и ка-  │гидроэлеватор       │Выполняет работы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ином, изо-  │Г-600А, крюк для    │вскрытию и разборк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рующий про-  │открывания крышки   │конструкций сред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вогаз        │гидранта, пожарную  │твами механизаци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колонку, сетку вса- │ручным инструмен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сывающую, ручные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пожарные лестницы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табеле боевого расчета указываются обязанности номеров расчета при всех видах боевого развертывания применительно к особенностям охраня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Шлемами стальными на арсеналах, базах и складах боеприпасов обеспечивается весь личный состав боев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 объектах, связанных с хранением (переработкой) химических токсичных веществ, спецтоплив и других материалов, изолирующими противогазами обеспечиваются также и водители пожарных автомобиле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военной команды противопожарной защи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асательных работ (расчета) войсковой част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7</Words>
  <Characters>6801</Characters>
  <CharactersWithSpaces>5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Министерство обороны Российской Федерации</dc:creator>
  <dc:description/>
  <dc:language>en-US</dc:language>
  <cp:lastModifiedBy/>
  <dcterms:modified xsi:type="dcterms:W3CDTF">2011-10-30T17:17:00Z</dcterms:modified>
  <cp:revision>2</cp:revision>
  <dc:subject>Табель</dc:subject>
  <dc:title>Табель (примерный) боевого расчета пожарных автомоби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