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┬─────┬────────┬──────────┬─────────┬─────────┬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х│ Участок,│Смена│   Вид  │  Рабочий │Категория│Профессия│Разряд│Табель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тделение│     │ оплаты │  (ФИО),  │         │         │      │  номе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│     │        │  </w:t>
      </w:r>
      <w:r>
        <w:rPr>
          <w:sz w:val="16"/>
          <w:szCs w:val="16"/>
        </w:rPr>
        <w:t>бригада │   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│     │        │</w:t>
      </w:r>
      <w:r>
        <w:rPr>
          <w:sz w:val="16"/>
          <w:szCs w:val="16"/>
        </w:rPr>
        <w:t>(бригадир)│   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┼─────┼────────┼──────────┼────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│     │</w:t>
      </w:r>
      <w:r>
        <w:rPr>
          <w:sz w:val="16"/>
          <w:szCs w:val="16"/>
        </w:rPr>
        <w:t>Сдельная│  Иванов  │    -    │ Сварщик │   1  │    9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┴─────┴────────┴──────────┴─────────┴─────────┴──────┴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 документа│Дата 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</w:t>
      </w:r>
      <w:r>
        <w:rPr>
          <w:sz w:val="16"/>
          <w:szCs w:val="16"/>
        </w:rPr>
        <w:t>12.01.201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Табель-наряд на сдельны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на "12" января 2011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┬─────────────────────────┬────────┬──────┬─────────┬────────────┬─────────────────────────┬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ата   │           Код           │Описание│Разряд│ Единица │   Задано   │          Принято        │        Норма       │        Все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├───────┬────────┬────────┤  </w:t>
      </w:r>
      <w:r>
        <w:rPr>
          <w:sz w:val="16"/>
          <w:szCs w:val="16"/>
        </w:rPr>
        <w:t>работ │работы│измерения│(количество)├──────┬──────────────────┼──────────┬─────────┼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Затраты│Изделия,│Операции│        │      │         │            │Годных│        Брак      │ Время или│Расценка,│   Сумма  │Нормо-час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│</w:t>
      </w:r>
      <w:r>
        <w:rPr>
          <w:sz w:val="16"/>
          <w:szCs w:val="16"/>
        </w:rPr>
        <w:t>чертежи │        │        │      │         │            │      ├─────┬────────────┤количество│   руб.  │заработной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│        │        │        │      │         │            │      │</w:t>
      </w:r>
      <w:r>
        <w:rPr>
          <w:sz w:val="16"/>
          <w:szCs w:val="16"/>
        </w:rPr>
        <w:t>Всего│ В том числе│          │         │   платы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│        │        │        │      │         │            │      │     │</w:t>
      </w:r>
      <w:r>
        <w:rPr>
          <w:sz w:val="16"/>
          <w:szCs w:val="16"/>
        </w:rPr>
        <w:t>оплачиваемый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│        │        │        │      │         │            │      │     │ 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│        │        │        │      │         │            │      │     │ 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─┼────────┼────────┼────────┼──────┼─────────┼────────────┼──────┼─────┼─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1    │   2   │    3   │    4   │    5   │   6  │    7    │      8     │   9  │  10 │     11     │    12    │    13   │    14    │    1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─┼────────┼────────┼────────┼──────┼─────────┼────────────┼──────┼─────┼─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.01.2011│   08  │   44   │   15   │ Сварка │   1  │   ч/ч   │      7     │   7  │  X  │      X     │   1 ч/ч  │    18   │    126   │ 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─┼────────┼────────┼────────┼──────┼─────────┼────────────┼──────┼─────┼─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│        │        │        │      │         │            │      │     │            │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┴───────┴────────┴────────┴────────┼──────┼─────────┼────────────┼──────┼─────┼────────────┼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</w:t>
      </w:r>
      <w:r>
        <w:rPr>
          <w:sz w:val="16"/>
          <w:szCs w:val="16"/>
        </w:rPr>
        <w:t>Итого │      │         │            │      │     │            │     X    │    X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┴──────┴─────────┴────────────┴──────┴─────┴────────────┴──────────┴─────────┴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астер ________________________________________________________        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Ф.И.О.)                    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Лицо, ответственное за качество _________________________________________________   ________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должность)                                 (Ф.И.О.)              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Лицо, ответственное за нормирование _____________________________________________   ________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должность)                               (Ф.И.О.)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Для бригадного расче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┬─────────────────────────────────────────────────────┬─────────────┬─────────┬─────────┬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.И.О.│          Отработано часов по числам месяца          │ Коэффициент │Категория│Профессия│Разряд│Табельный│   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├──┬──┬──┬──┬──┬──┬──┬──┬──┬──┬──┬──┬──┬──┬──┬──┬─────┤</w:t>
      </w:r>
      <w:r>
        <w:rPr>
          <w:sz w:val="16"/>
          <w:szCs w:val="16"/>
        </w:rPr>
        <w:t>распределения│         │         │      │  номер  │заработ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</w:t>
      </w:r>
      <w:r>
        <w:rPr>
          <w:sz w:val="16"/>
          <w:szCs w:val="16"/>
        </w:rPr>
        <w:t>1│ 2│ 3│ 4│ 5│ 6│ 7│ 8│ 9│10│11│12│13│14│15│ X│Итого│             │         │         │      │         │  платы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├──┼──┼──┼──┼──┼──┼──┼──┼──┼──┼──┼──┼──┼──┼──┼──┤</w:t>
      </w:r>
      <w:r>
        <w:rPr>
          <w:sz w:val="16"/>
          <w:szCs w:val="16"/>
        </w:rPr>
        <w:t>часов│             │         │         │      │         │   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</w:t>
      </w:r>
      <w:r>
        <w:rPr>
          <w:sz w:val="16"/>
          <w:szCs w:val="16"/>
        </w:rPr>
        <w:t>16│17│18│19│20│21│22│23│24│25│26│27│28│29│30│31│     │             │         │         │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┴──┴──┴──┴──┴──┴──┴──┴──┴──┴──┴──┴──┴──┴──┴──┼─────┼─────────────┼─────────┼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  │                        2                      │   3 │      4      │    5    │    6    │   7  │    8    │     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┬──┬──┬──┬──┬──┬──┬──┬──┬──┬──┬──┬──┬──┬──┬──┼─────┼─────────────┼─────────┼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ванов │ -│ -│ -│ -│ -│ -│ -│ -│ -│ -│ 3│ 4│ -│ -│ -│ -│   7 │    1,2346   │    -    │ Сварщик │   1  │    94   │  155,5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┼──┼──┼──┼──┼──┼──┼──┼──┼──┼──┼──┼──┼──┼──┼──┼─────┼─────────────┼─────────┼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тров │ -│ -│ -│ -│ -│ -│ -│ -│ -│ -│ 3│ 4│ -│ -│ -│ -│   7 │    1,2346   │    -    │   -"-   │   2  │    87   │  146,9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┼──┼──┼──┼──┼──┼──┼──┼──┼──┼──┼──┼──┼──┼──┼──┼─────┼─────────────┼─────────┼─────────┼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доров│ -│ -│ -│ -│ -│ -│ -│ -│ -│ -│ 4│ 6│ -│ -│ -│ -│  10 │    1,2346   │    -    │   -"-   │   3  │    33   │  197,5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┴──┴──┴──┴──┴──┴──┴──┴──┴──┴──┴──┴──┴──┴──┴──┴──┴─────┴─────────────┴─────────┴─────────┴──────┴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                                                                                                   │    5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счет составил __________________________           ____________________________________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должность)                                (Ф.И.О.)                        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е лицо ___________________________________                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подпись)                                   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4</Words>
  <Characters>7254</Characters>
  <CharactersWithSpaces>6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Куцко М.В.</dc:creator>
  <dc:description/>
  <dc:language>en-US</dc:language>
  <cp:lastModifiedBy/>
  <dcterms:modified xsi:type="dcterms:W3CDTF">2011-10-30T21:09:00Z</dcterms:modified>
  <cp:revision>2</cp:revision>
  <dc:subject>Табель</dc:subject>
  <dc:title>Табель-наряд на сдельные работы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