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олнечногор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5 г. N 43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ЕЛЬ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ЖУРСТВА ДРУЖИН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946"/>
        <w:gridCol w:w="1080"/>
        <w:gridCol w:w="6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дружинника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часов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Иванов И.И.        03.01.2005 - 3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8.01.2005 - 2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4.01.2005 - 4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88</Characters>
  <CharactersWithSpaces>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дежурства дружинников Солнечного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