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чреждения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использования рабочего времени и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  05044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за _________ 20__ г.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┐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рабочих дней в месяце │        │      Номер сче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┘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словные обозначения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┬──────  ────────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 │ Код     Наименование показателя  │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  ────────────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ходные и праздничные дни    │  В      Неявки с разреш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</w:t>
      </w:r>
      <w:r>
        <w:rPr/>
        <w:t>администрации            │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а в ночное время         │  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</w:t>
      </w:r>
      <w:r>
        <w:rPr/>
        <w:t>Выходные по учебе        │  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олнение гособязанностей    │  Г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</w:t>
      </w:r>
      <w:r>
        <w:rPr/>
        <w:t>Учебный отпуск           │  О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чередные и дополнительные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пуска                       │  О      Замещение в 1 - 3 классах│  З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ременная нетрудоспособность, │         Замещение в групп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рудоспособность по         │         продленного дня          │  З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еременности и родам          │  Б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</w:t>
      </w:r>
      <w:r>
        <w:rPr/>
        <w:t>Замещение в 4 - 1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пуск по уходу за ребенком   │  Р      классах                  │  З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асы сверхурочной работы      │  С      Работа в праздничные дни │  Р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гулы                       │  П      Фактически отработ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</w:t>
      </w:r>
      <w:r>
        <w:rPr/>
        <w:t>часы                     │   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</w:t>
      </w:r>
      <w:r>
        <w:rPr/>
        <w:t>Командировки             │   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лучае наличия двух и более причин отклонения применяется сл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, буквенные обозначения которого записываются  через  пробел.  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,  приходящаяся  на  выходные и праздничные  дни,  будет 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- К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2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4"/>
        <w:gridCol w:w="1350"/>
        <w:gridCol w:w="406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отчество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(предмет)</w:t>
            </w:r>
          </w:p>
        </w:tc>
        <w:tc>
          <w:tcPr>
            <w:tcW w:w="1255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21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945"/>
        <w:gridCol w:w="1485"/>
        <w:gridCol w:w="1484"/>
        <w:gridCol w:w="1081"/>
        <w:gridCol w:w="1079"/>
        <w:gridCol w:w="946"/>
        <w:gridCol w:w="945"/>
        <w:gridCol w:w="944"/>
        <w:gridCol w:w="946"/>
        <w:gridCol w:w="944"/>
        <w:gridCol w:w="810"/>
        <w:gridCol w:w="1081"/>
        <w:gridCol w:w="944"/>
        <w:gridCol w:w="946"/>
        <w:gridCol w:w="944"/>
        <w:gridCol w:w="806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  <w:br/>
              <w:t xml:space="preserve">неявок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</w:t>
              <w:br/>
              <w:t xml:space="preserve">номер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1-го дня </w:t>
              <w:br/>
              <w:t xml:space="preserve">(часа)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но начислений   </w:t>
            </w:r>
          </w:p>
        </w:tc>
        <w:tc>
          <w:tcPr>
            <w:tcW w:w="9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-  </w:t>
              <w:br/>
              <w:t xml:space="preserve">платель- </w:t>
              <w:br/>
              <w:t xml:space="preserve">щик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со-</w:t>
              <w:br/>
              <w:t xml:space="preserve">нала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оплаты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  <w:br/>
              <w:t>неявок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760" w:type="dxa"/>
            <w:gridSpan w:val="1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кладной лист к ф. 05044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945"/>
        <w:gridCol w:w="1485"/>
        <w:gridCol w:w="1484"/>
        <w:gridCol w:w="1081"/>
        <w:gridCol w:w="1079"/>
        <w:gridCol w:w="946"/>
        <w:gridCol w:w="945"/>
        <w:gridCol w:w="944"/>
        <w:gridCol w:w="946"/>
        <w:gridCol w:w="944"/>
        <w:gridCol w:w="810"/>
        <w:gridCol w:w="1081"/>
        <w:gridCol w:w="944"/>
        <w:gridCol w:w="946"/>
        <w:gridCol w:w="944"/>
        <w:gridCol w:w="806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  <w:br/>
              <w:t xml:space="preserve">неявок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</w:t>
              <w:br/>
              <w:t xml:space="preserve">номер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1-го дня </w:t>
              <w:br/>
              <w:t xml:space="preserve">(часа)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но начислений   </w:t>
            </w:r>
          </w:p>
        </w:tc>
        <w:tc>
          <w:tcPr>
            <w:tcW w:w="9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-  </w:t>
              <w:br/>
              <w:t xml:space="preserve">платель- </w:t>
              <w:br/>
              <w:t xml:space="preserve">щик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со-</w:t>
              <w:br/>
              <w:t xml:space="preserve">нала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оплаты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  <w:br/>
              <w:t>неявок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760" w:type="dxa"/>
            <w:gridSpan w:val="1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оротная сторона вкладного листа ф. 05044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4"/>
        <w:gridCol w:w="1350"/>
        <w:gridCol w:w="406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отчество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(предмет)</w:t>
            </w:r>
          </w:p>
        </w:tc>
        <w:tc>
          <w:tcPr>
            <w:tcW w:w="1255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   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5</Characters>
  <CharactersWithSpaces>5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финансов Российской Федерации</dc:creator>
  <dc:description/>
  <dc:language>en-US</dc:language>
  <cp:lastModifiedBy/>
  <dcterms:modified xsi:type="dcterms:W3CDTF">2011-10-30T21:09:00Z</dcterms:modified>
  <cp:revision>2</cp:revision>
  <dc:subject>Табель</dc:subject>
  <dc:title>Табель учета использования рабочего времени и расчета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