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Руководитель Солнцева   Солнц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учреждения -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01      февра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"--" -------------- 20--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ета использования рабочего времени 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заработной пла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│    </w:t>
      </w:r>
      <w:r>
        <w:rPr>
          <w:sz w:val="16"/>
          <w:szCs w:val="16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Форма по ОКУД │  05044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январь    10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а --------- 20-- г.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ОУ "Средняя общеобразовательная школа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N 264"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-----------------------------------------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уктурное подразделение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┌────────┐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ичество рабочих дней в месяце │   18   │      Номер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└────────┘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┬────  ─────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показателя   │Код       Наименование показателя       │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┼────  ──────────────────────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ходные и праздничные дни │  В    Неявки с разрешения администрации│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а в ночное время      │  Н    Выходные по учебе                │ 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олнение гособязанностей │  Г    Отпуск по учебе                  │ О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чередные и дополнительные │  О    Замещение в 1 - 3 классах        │ З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пуска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</w:t>
      </w:r>
      <w:r>
        <w:rPr>
          <w:sz w:val="16"/>
          <w:szCs w:val="16"/>
        </w:rPr>
        <w:t>Замещение в группах продленного  │ З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трудоспособность         │  Б    дн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пуск в связи с родами    │  Р    Замещение в 4 - 11 классах       │ З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асы сверхурочной работы   │  С    Работа в праздничные дни         │ Р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улы                    │  П    Фактически отработанные часы     │ 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андировки               │  К    Дни явок                         │ 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421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 │ Фамилия, имя │  Должность │                                                  Числа месяц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 │   отчество   │  (предмет) ├──┬───┬──┬───┬──┬──┬───┬───┬───┬──┬───┬───┬───┬───┬──┬───┬───┬───┬───┬───┬──┬───┬───┬───┬───┬──┬───┬───┬─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│            │</w:t>
      </w:r>
      <w:r>
        <w:rPr>
          <w:sz w:val="16"/>
          <w:szCs w:val="16"/>
        </w:rPr>
        <w:t>1 │ 2 │3 │ 4 │5 │6 │ 7 │ 8 │ 9 │10│11 │12 │13 │14 │15│16 │17 │18 │19 │20 │21│22 │23 │24 │25 │26│27 │28 │29 │30 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─────────┼────────────┼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│      2       │      3     │4 │ 5 │6 │ 7 │8 │9 │10 │11 │12 │13│14 │15 │16 │17 │18│19 │20 │21 │22 │23 │24│25 │26 │27 │28 │29│30 │31 │32 │33 │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─────────┼────────────┼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 │Петрова       │Учитель     │  │   │  │   │  │  │   │   │   │  │   │   │   │   │  │   │   │   │   │   │  │   │   │   │   │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Валентина     │(русский    ├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Ивановна      │язык и      │ В│ В │ В│ В │ В│ В│ В │ В │ В │ В│ Б │ Б │ Б │ Б │ Б│ Б │ В │   │   │   │  │   │   │ В │   │  │   │   │ - │ - │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│</w:t>
      </w:r>
      <w:r>
        <w:rPr>
          <w:sz w:val="16"/>
          <w:szCs w:val="16"/>
        </w:rPr>
        <w:t>литература) │  │   │  │   │  │  │   │   │   │  │   │   │   │   │  │   │   │   │   │   │  │   │   │   │   │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─────────┼────────────┼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  │Смирнов       │Учитель     │  │   │  │   │  │  │   │   │   │  │   │   │   │   │  │   │   │   │   │   │  │   │   │   │   │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Олег          │(математика)├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Георгиевич    │            │ В│ В │ В│ В │ В│ В│ В │ В │ В │ В│   │   │   │   │  │   │ В │ А │ А │   │  │   │   │ В │   │  │   │   │   │   │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───────────┼────────────┼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... │      ...     │            │  │   │  │   │  │  │   │   │   │  │   │   │   │   │  │   │   │   │   │   │  │   │   │   │   │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│            ├──┼───┼──┼───┼──┼──┼───┼───┼───┼──┼───┼───┼───┼───┼──┼───┼───┼───┼───┼───┼──┼───┼───┼───┼───┼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│            │  │   │  │   │  │  │   │   │   │  │   │   │   │   │  │   │   │   │   │   │  │   │   │   │   │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────────┴────────────┴──┴───┴──┴───┴──┴──┴───┴───┴───┴──┴───┴───┴───┴───┴──┴───┴───┴───┴───┴───┴──┴───┴───┴───┴───┴──┴───┴───┴───┴─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421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┬────────────────┬──────────┬──────────┬──────────────────────┬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ни  │   Категория    │Табельный │Стоимость │  Сторно начислений   │                             Вид о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часы) ├─────────┬──────┤  номер   │ 1-го дня ├───────┬───────┬──────┼─────────────┬─────────────┬─────────────┬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явок │налого-  │персо-│          │  (часа)  │  вид  │ сумма │ дни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платель- │нала  │          │          │оплаты │       │(часы)├──────┬──────┼──────┬──────┼─────┬───────┼──────┬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щика     │      │          │          │       │       │неявок│ часы │сумма │ часы │сумма │часы │ сумма │ часы │сумма │ часы │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─┼──────┼──────────┼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5   │   36    │  37  │    38    │    39    │  40   │  41   │  42  │  43  │  44  │  45  │  46  │ 47  │  48   │  49  │  50  │  51  │  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─┼──────┼──────────┼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    │      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┤         ├──────┤          ├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6   │      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─┼──────┼──────────┼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    │      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┤         ├──────┤          ├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2   │      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─┼──────┼──────────┼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  │   ...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┤         ├──────┤          ├──────────┼───────┼───────┼──────┼──────┼──────┼──────┼──────┼─────┼─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│      │          │          │       │       │      │      │      │      │      │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┴─────────┴──────┴──────────┴──────────┴───────┴───────┴──────┴──────┴──────┴──────┴──────┴─────┴───────┴──────┴──────┴──────┴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2</Characters>
  <CharactersWithSpaces>8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Трофимова Е.Н.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использования рабочего времени и расчета заработной пла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