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использования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расчета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4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за _____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┐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рабочих дней в месяце │         │       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┘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ловные обознач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  ─────────────────────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             │Код      Наименование                   │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казателя               │          показате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  ──────────────────────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ходные и праздничные дни │  В    Неявки с разрешения администрации│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а в ночное время      │  Н    Выходные по учебе                │ 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олнение гособязанностей │  Г    Отпуск по учебе                  │ О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чередные и дополнительные │  О    Замещение в 1 - 3 классах        │ З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пуска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рудоспособность         │  Б    Замещение в группах продленного  │ З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</w:t>
      </w:r>
      <w:r>
        <w:rPr/>
        <w:t>дн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пуск в связи с родами    │  Р    Замещение в 4 - 11 классах       │ З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асы сверхурочной работы   │  С    Работа в праздничные дни         │ Р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гулы                    │  П    Фактически отработанные часы     │ 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андировки               │  К    Дни явок                         │ 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0"/>
        <w:gridCol w:w="148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(предмет) </w:t>
            </w:r>
          </w:p>
        </w:tc>
        <w:tc>
          <w:tcPr>
            <w:tcW w:w="1255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2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945"/>
        <w:gridCol w:w="1350"/>
        <w:gridCol w:w="945"/>
        <w:gridCol w:w="1079"/>
        <w:gridCol w:w="811"/>
        <w:gridCol w:w="674"/>
        <w:gridCol w:w="676"/>
        <w:gridCol w:w="809"/>
        <w:gridCol w:w="676"/>
        <w:gridCol w:w="810"/>
        <w:gridCol w:w="675"/>
        <w:gridCol w:w="810"/>
        <w:gridCol w:w="674"/>
        <w:gridCol w:w="811"/>
        <w:gridCol w:w="674"/>
        <w:gridCol w:w="807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-</w:t>
              <w:br/>
              <w:t xml:space="preserve">сы) </w:t>
              <w:br/>
              <w:t xml:space="preserve">не- </w:t>
              <w:br/>
              <w:t>явок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1-го  </w:t>
              <w:br/>
              <w:t xml:space="preserve">дня   </w:t>
              <w:br/>
              <w:t>(часа)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но начислений </w:t>
            </w:r>
          </w:p>
        </w:tc>
        <w:tc>
          <w:tcPr>
            <w:tcW w:w="74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- </w:t>
              <w:br/>
              <w:t>платель-</w:t>
              <w:br/>
              <w:t xml:space="preserve">щик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о-</w:t>
              <w:br/>
              <w:t xml:space="preserve">нал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-</w:t>
              <w:br/>
              <w:t xml:space="preserve">латы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-</w:t>
              <w:br/>
              <w:t xml:space="preserve">сы) </w:t>
              <w:br/>
              <w:t>нея-</w:t>
              <w:br/>
              <w:t xml:space="preserve">вок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116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кладной лист к ф. 05044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945"/>
        <w:gridCol w:w="1350"/>
        <w:gridCol w:w="945"/>
        <w:gridCol w:w="1079"/>
        <w:gridCol w:w="811"/>
        <w:gridCol w:w="674"/>
        <w:gridCol w:w="676"/>
        <w:gridCol w:w="809"/>
        <w:gridCol w:w="676"/>
        <w:gridCol w:w="810"/>
        <w:gridCol w:w="675"/>
        <w:gridCol w:w="810"/>
        <w:gridCol w:w="674"/>
        <w:gridCol w:w="811"/>
        <w:gridCol w:w="674"/>
        <w:gridCol w:w="807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-</w:t>
              <w:br/>
              <w:t xml:space="preserve">сы) </w:t>
              <w:br/>
              <w:t xml:space="preserve">не- </w:t>
              <w:br/>
              <w:t>явок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1-го  </w:t>
              <w:br/>
              <w:t xml:space="preserve">дня   </w:t>
              <w:br/>
              <w:t>(часа)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но начислений </w:t>
            </w:r>
          </w:p>
        </w:tc>
        <w:tc>
          <w:tcPr>
            <w:tcW w:w="74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- </w:t>
              <w:br/>
              <w:t>платель-</w:t>
              <w:br/>
              <w:t xml:space="preserve">щик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о-</w:t>
              <w:br/>
              <w:t xml:space="preserve">нал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-</w:t>
              <w:br/>
              <w:t xml:space="preserve">латы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  <w:br/>
              <w:t>(ча-</w:t>
              <w:br/>
              <w:t xml:space="preserve">сы) </w:t>
              <w:br/>
              <w:t>нея-</w:t>
              <w:br/>
              <w:t xml:space="preserve">вок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116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оротная сторона вкладного листа ф. 05044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0"/>
        <w:gridCol w:w="148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(предмет) </w:t>
            </w:r>
          </w:p>
        </w:tc>
        <w:tc>
          <w:tcPr>
            <w:tcW w:w="1255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8</Characters>
  <CharactersWithSpaces>5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Министерство финансов Российской Федерации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использования рабочего времени и расчета заработной платы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