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ЧЕТА ПОСЕЩАЕМОСТИ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46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за 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чреждение 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руктурное подразделение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 расчета ___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жим работы __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09"/>
        <w:gridCol w:w="271"/>
        <w:gridCol w:w="270"/>
        <w:gridCol w:w="270"/>
        <w:gridCol w:w="270"/>
        <w:gridCol w:w="269"/>
        <w:gridCol w:w="270"/>
        <w:gridCol w:w="270"/>
        <w:gridCol w:w="271"/>
        <w:gridCol w:w="270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675"/>
        <w:gridCol w:w="811"/>
        <w:gridCol w:w="945"/>
        <w:gridCol w:w="1613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ребенк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по   </w:t>
              <w:br/>
              <w:t>став-</w:t>
              <w:br/>
              <w:t xml:space="preserve">ке   </w:t>
            </w:r>
          </w:p>
        </w:tc>
        <w:tc>
          <w:tcPr>
            <w:tcW w:w="1134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посещения                           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щено </w:t>
              <w:br/>
              <w:t xml:space="preserve">дне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</w:t>
              <w:br/>
              <w:t xml:space="preserve">посе- </w:t>
              <w:br/>
              <w:t>щения,</w:t>
              <w:br/>
              <w:t>подле-</w:t>
              <w:br/>
              <w:t xml:space="preserve">жащие </w:t>
              <w:br/>
              <w:t>оплате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непосещения</w:t>
              <w:br/>
              <w:t>(основание)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с- </w:t>
              <w:br/>
              <w:t>читы-</w:t>
              <w:br/>
              <w:t xml:space="preserve">вае- </w:t>
              <w:br/>
              <w:t xml:space="preserve">мых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3" w:type="dxa"/>
            <w:gridSpan w:val="3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608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 │Номер│Плата│                                    Дни посещения                                  │Пропущено │Дни   │  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бенка   │счета│по   ├─┬─┬─┬─┬─┬─┬─┬─┬─┬──┬──┬──┬──┬──┬──┬──┬──┬──┬──┬──┬──┬──┬──┬──┬──┬──┬──┬──┬──┬──┬──┤   дней   │посе- │непос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</w:t>
      </w:r>
      <w:r>
        <w:rPr>
          <w:sz w:val="16"/>
          <w:szCs w:val="16"/>
        </w:rPr>
        <w:t>став-│1│2│3│4│5│6│7│8│9│10│11│12│13│14│15│16│17│18│19│20│21│22│23│24│25│26│27│28│29│30│31├────┬─────┤щения,│(ос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</w:t>
      </w:r>
      <w:r>
        <w:rPr>
          <w:sz w:val="16"/>
          <w:szCs w:val="16"/>
        </w:rPr>
        <w:t>ке   │ │ │ │ │ │ │ │ │ │  │  │  │  │  │  │  │  │  │  │  │  │  │  │  │  │  │  │  │  │  │  │все-│в том│под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</w:t>
      </w:r>
      <w:r>
        <w:rPr>
          <w:sz w:val="16"/>
          <w:szCs w:val="16"/>
        </w:rPr>
        <w:t>го  │числе│жа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</w:t>
      </w:r>
      <w:r>
        <w:rPr>
          <w:sz w:val="16"/>
          <w:szCs w:val="16"/>
        </w:rPr>
        <w:t>зас- │о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</w:t>
      </w:r>
      <w:r>
        <w:rPr>
          <w:sz w:val="16"/>
          <w:szCs w:val="16"/>
        </w:rPr>
        <w:t>читы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</w:t>
      </w:r>
      <w:r>
        <w:rPr>
          <w:sz w:val="16"/>
          <w:szCs w:val="16"/>
        </w:rPr>
        <w:t>ва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</w:t>
      </w:r>
      <w:r>
        <w:rPr>
          <w:sz w:val="16"/>
          <w:szCs w:val="16"/>
        </w:rPr>
        <w:t>мы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┼─────┼─┼─┼─┼─┼─┼─┼─┼─┼─┼──┼──┼──┼──┼──┼──┼──┼──┼──┼──┼──┼──┼──┼──┼──┼──┼──┼──┼──┼──┼──┼──┼────┼─────┼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┼─────┼─┼─┼─┼─┼─┼─┼─┼─┼─┼──┼──┼──┼──┼──┼──┼──┼──┼──┼──┼──┼──┼──┼──┼──┼──┼──┼──┼──┼──┼──┼──┼────┼─────┼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┼─────┼─┼─┼─┼─┼─┼─┼─┼─┼─┼──┼──┼──┼──┼──┼──┼──┼──┼──┼──┼──┼──┼──┼──┼──┼──┼──┼──┼──┼──┼──┼──┼────┼─────┼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│     │ │ │ │ │ │ │ │ │ │  │  │  │  │  │  │  │  │  │  │  │  │  │  │  │  │  │  │  │  │  │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┴─────┼─┴─┴─┴─┴─┴─┴─┴─┴─┴──┴──┴──┴──┴──┴──┴──┴──┴──┴──┴──┴──┴──┴──┴──┴──┴──┴──┴──┴──┴──┴──┴────┴─────┴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├─┬─┬─┬─┬─┬─┬─┬─┬─┬──┬──┬──┬──┬──┬──┬──┬──┬──┬──┬──┬──┬──┬──┬──┬──┬──┬──┬──┬──┬──┬──┬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сего отсутствует детей │ │ │ │ │ │ │ │ │ │  │  │  │  │  │  │  │  │  │  │  │  │  │  │  │  │  │  │  │  │  │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└─┴─┴─┴─┴─┴─┴─┴─┴─┴──┴──┴──┴──┴──┴──┴──┴──┴──┴──┴──┴──┴──┴──┴──┴──┴──┴──┴──┴──┴──┴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учреждения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спитатель ___________ _______________________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6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финансов Российской Федерации</dc:creator>
  <dc:description/>
  <dc:language>en-US</dc:language>
  <cp:lastModifiedBy/>
  <dcterms:modified xsi:type="dcterms:W3CDTF">2011-10-30T21:09:00Z</dcterms:modified>
  <cp:revision>2</cp:revision>
  <dc:subject>Табель</dc:subject>
  <dc:title>Табель учета посещаемости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