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ель учета рабочего времен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 учета откло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Форма по ОКУД │0301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щество с ограниченной ответственностью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"Интерьер" (ООО "Интерьер")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рганизации)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Торговый отдел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┌─────────┬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</w:t>
      </w:r>
      <w:r>
        <w:rPr>
          <w:sz w:val="16"/>
          <w:szCs w:val="16"/>
        </w:rPr>
        <w:t>Номер  │   Дата    │ │ 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</w:t>
      </w:r>
      <w:r>
        <w:rPr>
          <w:sz w:val="16"/>
          <w:szCs w:val="16"/>
        </w:rPr>
        <w:t>документа│составления│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       │           │ │    </w:t>
      </w:r>
      <w:r>
        <w:rPr>
          <w:sz w:val="16"/>
          <w:szCs w:val="16"/>
        </w:rPr>
        <w:t>с 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├─────────┼───────────┤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  </w:t>
      </w:r>
      <w:r>
        <w:rPr>
          <w:sz w:val="16"/>
          <w:szCs w:val="16"/>
        </w:rPr>
        <w:t>8    │30.04.2009 │ │01.04.2009│30.04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ТАБЕЛЬ └─────────┴───────────┘ └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учета рабочего времен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┬───────┬─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│Фамилия,   │Та-    │ Отметки о явках и неявках на работу по числам │Отработано за│Данные для начисления заработной платы │   Неявки по причин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  │инициалы,  │бельный│                     месяца                    │             │    по видам и направлениям затрат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-  │должность  │номер  ├──┬──┬──┬──┬──┬──┬──┬──┬──┬──┬──┬──┬──┬──┬──┬──┼───────┬─────┼───────────────────────────────────────┼─────┬───────┬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ядку│(специаль- │       │1 │2 │3 │4 │5 │6 │7 │8 │9 │10│11│12│13│14│15│ Х│полови-│месяц│            код вида оплаты            │ код │  дни  │код│ дн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сть, про-│       │  │  │  │  │  │  │  │  │  │  │  │  │  │  │  │  │ну ме- │     ├───────────────────────────────────────┤     │(часы) │   │(час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ссия)    │       │  │  │  │  │  │  │  │  │  │  │  │  │  │  │  │  │сяца   │     │                               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</w:t>
      </w:r>
      <w:r>
        <w:rPr>
          <w:sz w:val="16"/>
          <w:szCs w:val="16"/>
        </w:rPr>
        <w:t>(I, II)│     ├─────────────────────────────────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│  │  │  │  │  │  │  │  │  │  │  │       │     │         </w:t>
      </w:r>
      <w:r>
        <w:rPr>
          <w:sz w:val="16"/>
          <w:szCs w:val="16"/>
        </w:rPr>
        <w:t>корреспондирующий счет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├─────────────────────────────────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│                               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┴─────┼────┬───────┬──────┬────┬───────┬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</w:t>
      </w:r>
      <w:r>
        <w:rPr>
          <w:sz w:val="16"/>
          <w:szCs w:val="16"/>
        </w:rPr>
        <w:t>16│17│18│19│20│21│22│23│24│25│26│27│28│29│30│31│     дни     │код │коррес-│  дни │код │коррес-│  дни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├─────────────┤</w:t>
      </w:r>
      <w:r>
        <w:rPr>
          <w:sz w:val="16"/>
          <w:szCs w:val="16"/>
        </w:rPr>
        <w:t>вида│понди- │(часы)│вида│понди- │(часы)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│  │  │  │  │  │  │  │  │  │  │  │     </w:t>
      </w:r>
      <w:r>
        <w:rPr>
          <w:sz w:val="16"/>
          <w:szCs w:val="16"/>
        </w:rPr>
        <w:t>часы    │оп- │рующий │      │оп- │рующий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      │</w:t>
      </w:r>
      <w:r>
        <w:rPr>
          <w:sz w:val="16"/>
          <w:szCs w:val="16"/>
        </w:rPr>
        <w:t>латы│счет   │      │латы│счет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┴──┴──┴──┴──┴──┴──┴──┴──┴──┴──┴──┴──┴──┴──┴──┼───────┬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2     │   3   │                      4                        │   5   │  6  │ 7  │   8   │   9  │  7 │   8   │   9  │ 10  │  11   │12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┬──┬──┬──┬──┬──┬──┬──┬──┬──┬──┬──┬──┬──┬──┬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Захарова   │  0104 │  │  │  │ В│ В│  │  │  │  │  │ В│ В│  │  │  │ Х│  11   │ 22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рина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Анатольевна│       │  │  │  │  │  │  │  │  │  │  │  │  │  │  │  │ Х│  88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чальник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дела     │       │  │  │ В│ В│  │  │  │  │  │ В│ В│  │  │  │  │  │  11   │175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│  │  │  │  │  │  │  │  │  │  │  │  </w:t>
      </w:r>
      <w:r>
        <w:rPr>
          <w:sz w:val="16"/>
          <w:szCs w:val="16"/>
        </w:rPr>
        <w:t>87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 │Иванов Петр│  0102 │ Б│ Б│ Б│ Б│ Б│  │  │  │  │  │ В│ В│  │  │ДО│ Х│   7   │ 18  │    │       │      │    │       │      │  19 │ 5(40)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асильевич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неджер   │       │  │  │  │  │  │  │  │  │  │  │  │  │  │  │  │ Х│  56   │     │    │       │      │    │       │      │  16 │  1(8)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</w:t>
      </w:r>
      <w:r>
        <w:rPr>
          <w:sz w:val="16"/>
          <w:szCs w:val="16"/>
        </w:rPr>
        <w:t>В│ В│  │  │  │  │  │ В│ В│  │  │  │  │  │  11   │143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│  │  │  │  │  │  │  │  │  │  │  │  </w:t>
      </w:r>
      <w:r>
        <w:rPr>
          <w:sz w:val="16"/>
          <w:szCs w:val="16"/>
        </w:rPr>
        <w:t>87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  │Петров     │  0401 │  │  │  │ В│ В│  │  │  │  │  │ В│ В│  │  │  │ Х│  11   │ 22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авел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ванович   │       │  │  │  │  │  │  │  │  │  │  │  │  │  │  │  │ Х│  88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арший  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неджер   │       │  │  │ В│ В│  │  │  │  │  │ В│ В│  │  │  │  │  │  11   │175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│  │  │  │  │  │  │  │  │  │  │  │  </w:t>
      </w:r>
      <w:r>
        <w:rPr>
          <w:sz w:val="16"/>
          <w:szCs w:val="16"/>
        </w:rPr>
        <w:t>87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  │Иванов Петр│  0411 │ Б│ Б│ Б│ Б│ Б│  │  │  │  │  │ В│ В│  │  │ДО│ Х│   7   │ 18  │    │       │      │    │       │      │  19 │ 5(20)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асильевич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граммист│       │  │  │  │  │  │  │  │  │  │  │  │  │  │  │  │ Х│  28   │     │    │       │      │    │       │      │  16 │  1(4)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</w:t>
      </w:r>
      <w:r>
        <w:rPr>
          <w:sz w:val="16"/>
          <w:szCs w:val="16"/>
        </w:rPr>
        <w:t>В│ В│  │  │  │  │  │ В│ В│  │  │  │  │  │  11   │ 71,5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│  │  │  │  │  │  │  │  │  │  │  │  </w:t>
      </w:r>
      <w:r>
        <w:rPr>
          <w:sz w:val="16"/>
          <w:szCs w:val="16"/>
        </w:rPr>
        <w:t>43,5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┴───────┴──┴──┴──┴──┴──┴──┴──┴──┴──┴──┴──┴──┴──┴──┴──┴──┴───────┴─────┴────┴───────┴──────┴────┴───────┴──────┴─────┴───────┴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Старший менеджер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П.И. Петров                </w:t>
      </w:r>
      <w:r>
        <w:rPr>
          <w:b/>
          <w:bCs/>
          <w:sz w:val="16"/>
          <w:szCs w:val="16"/>
        </w:rPr>
        <w:t>структурного</w:t>
      </w:r>
      <w:r>
        <w:rPr>
          <w:sz w:val="16"/>
          <w:szCs w:val="16"/>
        </w:rPr>
        <w:t xml:space="preserve">  Начальник отдела </w:t>
      </w:r>
      <w:r>
        <w:rPr>
          <w:i/>
          <w:iCs/>
          <w:sz w:val="16"/>
          <w:szCs w:val="16"/>
        </w:rPr>
        <w:t>Захарова</w:t>
      </w:r>
      <w:r>
        <w:rPr>
          <w:sz w:val="16"/>
          <w:szCs w:val="16"/>
        </w:rPr>
        <w:t xml:space="preserve"> И.А. Захарова  30 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Ответственное лицо</w:t>
      </w:r>
      <w:r>
        <w:rPr>
          <w:sz w:val="16"/>
          <w:szCs w:val="16"/>
        </w:rPr>
        <w:t xml:space="preserve"> ---------------- -------- ------------               </w:t>
      </w:r>
      <w:r>
        <w:rPr>
          <w:b/>
          <w:bCs/>
          <w:sz w:val="16"/>
          <w:szCs w:val="16"/>
        </w:rPr>
        <w:t>подразделения</w:t>
      </w:r>
      <w:r>
        <w:rPr>
          <w:sz w:val="16"/>
          <w:szCs w:val="16"/>
        </w:rPr>
        <w:t xml:space="preserve"> ---------------- -------- 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(личная  (расшифровка                                (должность)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пись)   подписи)                                                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Работник</w:t>
      </w:r>
      <w:r>
        <w:rPr>
          <w:sz w:val="16"/>
          <w:szCs w:val="16"/>
        </w:rPr>
        <w:t xml:space="preserve">        отдела кадров  </w:t>
      </w:r>
      <w:r>
        <w:rPr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 И.Е. Карпова   30 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кадровой службы</w:t>
      </w:r>
      <w:r>
        <w:rPr>
          <w:sz w:val="16"/>
          <w:szCs w:val="16"/>
        </w:rPr>
        <w:t xml:space="preserve"> -------------- -------- 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должность)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Печатать с оборотом. Подписи печатать на оборо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9</Words>
  <Characters>10961</Characters>
  <CharactersWithSpaces>9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Коллектив авторов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рабочего времени. Метод учета отклонений. Унифицированная форма № Т-1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