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а в пред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бщество с ограниченной ответственностью "ЦЕХ"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ООО "ЦЕХ")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изации)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Цех N 9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│    </w:t>
      </w:r>
      <w:r>
        <w:rPr>
          <w:sz w:val="16"/>
          <w:szCs w:val="16"/>
        </w:rPr>
        <w:t>22   │15.11.2009 │ │01.11.2009│15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АБЕЛЬ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┬───────┬───────────────────────────────────────────────┬─────────────┬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Фамилия,   │Та-    │ Отметки о явках и неявках на работу по числам │Отработано за│Данные для начисления заработной платы │   Неявки по причин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│инициалы,  │бельный│                     месяца                    │             │    по видам и направлениям затрат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-  │должность  │номер  ├──┬──┬──┬──┬──┬──┬──┬──┬──┬──┬──┬──┬──┬──┬──┬──┼───────┬─────┼───────────────────────────────────────┼─────┬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ядку│(специаль- │       │1 │2 │3 │4 │5 │6 │7 │8 │9 │10│11│12│13│14│15│ Х│полови-│месяц│            код вида оплаты            │ код │  дни  │код│ дн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ть, про-│       │  │  │  │  │  │  │  │  │  │  │  │  │  │  │  │  │ну ме- │     ├───────────────────────────────────────┤     │(часы) │   │(час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ессия)    │       │  │  │  │  │  │  │  │  │  │  │  │  │  │  │  │  │сяца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</w:t>
      </w:r>
      <w:r>
        <w:rPr>
          <w:sz w:val="16"/>
          <w:szCs w:val="16"/>
        </w:rPr>
        <w:t>(I, II)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  │     │         </w:t>
      </w:r>
      <w:r>
        <w:rPr>
          <w:sz w:val="16"/>
          <w:szCs w:val="16"/>
        </w:rPr>
        <w:t>корреспондирующий счет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├─────────────────────────────────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                             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┴─────┼────┬───────┬──────┬────┬───────┬──────┤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</w:t>
      </w:r>
      <w:r>
        <w:rPr>
          <w:sz w:val="16"/>
          <w:szCs w:val="16"/>
        </w:rPr>
        <w:t>16│17│18│19│20│21│22│23│24│25│26│27│28│29│30│31│     дни     │код │коррес-│  дни │код │коррес-│  дни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├─────────────┤</w:t>
      </w:r>
      <w:r>
        <w:rPr>
          <w:sz w:val="16"/>
          <w:szCs w:val="16"/>
        </w:rPr>
        <w:t>вида│понди- │(часы)│вида│понди- │(часы)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 │  │  │  │  │  │  │  │  │  │  │  │  │  │     </w:t>
      </w:r>
      <w:r>
        <w:rPr>
          <w:sz w:val="16"/>
          <w:szCs w:val="16"/>
        </w:rPr>
        <w:t>часы    │оп- │рующий │      │оп- │рующий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      │</w:t>
      </w:r>
      <w:r>
        <w:rPr>
          <w:sz w:val="16"/>
          <w:szCs w:val="16"/>
        </w:rPr>
        <w:t>латы│счет   │      │латы│счет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┴──┴──┴──┴──┴──┴──┴──┴──┴──┴──┴──┴──┴──┴──┴──┼───────┬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│   3   │                      4                        │   5   │  6  │ 7  │   8   │   9  │  7 │   8   │   9  │ 10  │  11   │12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┬──┬──┬──┬──┬──┬──┬──┬──┬──┬──┬──┬──┬──┬──┬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Тарасов    │  0104 │ В│ Я│ Я│ В│ Я│ Я│ В│ В│ Я│ Я│ Я│ Я│ Я│ В│ В│ Х│   9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.М.,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окарь     │       │  │ 8│ 7│  │ 8│ 8│  │  │ 8│ 8│ 8│ 8│ 8│  │  │ Х│  71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</w:t>
      </w:r>
      <w:r>
        <w:rPr>
          <w:sz w:val="16"/>
          <w:szCs w:val="16"/>
        </w:rPr>
        <w:t>С│  │  │  │  │  │  │  │  │  │  │  │  │  │   1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│       │  │  │ </w:t>
      </w:r>
      <w:r>
        <w:rPr>
          <w:sz w:val="16"/>
          <w:szCs w:val="16"/>
        </w:rPr>
        <w:t>1│  │  │  │  │  │  │  │  │  │  │  │  │  │   1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┼───────┼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┼─────┼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├──┼──┼──┼──┼──┼──┼──┼──┼──┼──┼──┼──┼──┼──┼──┼──┼───────┤     ├────┼───────┼──────┼────┼───────┼──────┼─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│       │  │  │  │  │  │  │  │  │  │  │  │  │  │  │  │  │       │     │    │       │      │    │       │      │ 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┴───────┴──┴──┴──┴──┴──┴──┴──┴──┴──┴──┴──┴──┴──┴──┴──┴──┴───────┴─────┴────┴───────┴──────┴────┴───────┴──────┴─────┴───────┴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Старший менеджер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П.И. Петров                </w:t>
      </w:r>
      <w:r>
        <w:rPr>
          <w:b/>
          <w:bCs/>
          <w:sz w:val="16"/>
          <w:szCs w:val="16"/>
        </w:rPr>
        <w:t>структурного</w:t>
      </w:r>
      <w:r>
        <w:rPr>
          <w:sz w:val="16"/>
          <w:szCs w:val="16"/>
        </w:rPr>
        <w:t xml:space="preserve">  Начальник отдела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И.А. Захарова  15 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Ответственное лицо</w:t>
      </w:r>
      <w:r>
        <w:rPr>
          <w:sz w:val="16"/>
          <w:szCs w:val="16"/>
        </w:rPr>
        <w:t xml:space="preserve"> ---------------- -------- ------------               </w:t>
      </w:r>
      <w:r>
        <w:rPr>
          <w:b/>
          <w:bCs/>
          <w:sz w:val="16"/>
          <w:szCs w:val="16"/>
        </w:rPr>
        <w:t>подразделения</w:t>
      </w:r>
      <w:r>
        <w:rPr>
          <w:sz w:val="16"/>
          <w:szCs w:val="16"/>
        </w:rPr>
        <w:t xml:space="preserve"> --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(личная  (расшифровка                                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)   подписи)                                                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Работник</w:t>
      </w:r>
      <w:r>
        <w:rPr>
          <w:sz w:val="16"/>
          <w:szCs w:val="16"/>
        </w:rPr>
        <w:t xml:space="preserve">        отдела кадров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И.Е. Карпова   15 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кадровой службы</w:t>
      </w:r>
      <w:r>
        <w:rPr>
          <w:sz w:val="16"/>
          <w:szCs w:val="16"/>
        </w:rPr>
        <w:t xml:space="preserve"> -------------- -------- 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должность)   (личная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подпись)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0</Words>
  <Characters>8498</Characters>
  <CharactersWithSpaces>7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Переработка в предпраздничный день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