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кращенная продолжи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щество с ограниченной ответственностью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Интерьер" (ООО "Интерьер")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изации)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орговый отдел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</w:t>
      </w:r>
      <w:r>
        <w:rPr>
          <w:sz w:val="16"/>
          <w:szCs w:val="16"/>
        </w:rPr>
        <w:t>8    │30.04.2009 │ │01.04.2009│30.04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┬───────┬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Фамилия,   │Та-    │ Отметки о явках и неявках на работу по числам │Отработано за│Данные для начисления заработной платы │   Неявки по прич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инициалы,  │бельный│                     месяца                    │             │    по видам и направлениям затра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 │должность  │номер  ├──┬──┬──┬──┬──┬──┬──┬──┬──┬──┬──┬──┬──┬──┬──┬──┼───────┬─────┼───────────────────────────────────────┼─────┬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│(специаль- │       │1 │2 │3 │4 │5 │6 │7 │8 │9 │10│11│12│13│14│15│ Х│полови-│месяц│            код вида оплаты            │ код │  дни  │код│ д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ть, про-│       │  │  │  │  │  │  │  │  │  │  │  │  │  │  │  │  │ну ме- │     ├───────────────────────────────────────┤     │(часы) │   │(час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ссия)    │       │  │  │  │  │  │  │  │  │  │  │  │  │  │  │  │  │сяца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</w:t>
      </w:r>
      <w:r>
        <w:rPr>
          <w:sz w:val="16"/>
          <w:szCs w:val="16"/>
        </w:rPr>
        <w:t>(I, II)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  │     │         </w:t>
      </w:r>
      <w:r>
        <w:rPr>
          <w:sz w:val="16"/>
          <w:szCs w:val="16"/>
        </w:rPr>
        <w:t>корреспондирующий счет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┴─────┼────┬───────┬──────┬────┬───────┬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6│17│18│19│20│21│22│23│24│25│26│27│28│29│30│31│     дни     │код │коррес-│  дни │код │коррес-│  дни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├─────────────┤</w:t>
      </w:r>
      <w:r>
        <w:rPr>
          <w:sz w:val="16"/>
          <w:szCs w:val="16"/>
        </w:rPr>
        <w:t>вида│понди- │(часы)│вида│понди- │(часы)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</w:t>
      </w:r>
      <w:r>
        <w:rPr>
          <w:sz w:val="16"/>
          <w:szCs w:val="16"/>
        </w:rPr>
        <w:t>часы    │оп- │рующий │      │оп- │рующий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      │</w:t>
      </w:r>
      <w:r>
        <w:rPr>
          <w:sz w:val="16"/>
          <w:szCs w:val="16"/>
        </w:rPr>
        <w:t>латы│счет   │      │латы│счет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┴──┴──┴──┴──┴──┴──┴──┴──┴──┴──┴──┴──┴──┴──┴──┼───────┬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│   3   │                      4                        │   5   │  6  │ 7  │   8   │   9  │  7 │   8   │   9  │ 10  │  11   │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┬──┬──┬──┬──┬──┬──┬──┬──┬──┬──┬──┬──┬──┬──┬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Захарова   │  0104 │ Я│ Я│ Я│ В│ В│ Я│ Я│ Я│ Я│ Я│ В│ В│ Я│ Я│ Я│ Х│  11   │  22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рина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натольевна│       │ 8│ 8│ 8│  │  │ 8│ 8│ 8│ 8│ 8│  │  │ 8│ 8│ 8│ Х│  88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альник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дела     │       │ Я│ Я│ В│ В│ Я│ Я│ Я│ Я│ Я│ В│ В│ Я│ Я│ Я│ Я│  │  11   │ 175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8│ 8│  │  │ 8│ 8│ 8│ 8│ 8│  │  │ 8│ 8│ 8│ 7│  │  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Иванов Петр│  0102 │ Б│ Б│ Б│ Б│ Б│ Я│ Я│ Я│ Я│ Я│ В│ В│ Я│ Я│ДО│ Х│   7   │  18 │    │       │      │    │       │      │  19 │ 5(40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сильевич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│  │  │  │  │  │ 8│ 8│ 8│ 8│ 8│  │  │ 8│ 8│  │ Х│  56   │     │    │       │      │    │       │      │  16 │  1(8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Я│ Я│ В│ В│ Я│ Я│ Я│ Я│ Я│ В│ В│ Я│ Я│ Я│ Я│  │  11   │ 143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8│ 8│  │  │ 8│ 8│ 8│ 8│ 8│  │  │ 8│ 8│ 8│ 7│  │  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Петров     │  0401 │ Я│ Я│ Я│ В│ В│ Я│ Я│ Я│ Я│ Я│ В│ В│ Я│ Я│ Я│ Х│  11   │  22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авел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ванович   │       │ 3│ 3│ 3│  │  │ 3│ 3│ 3│ 3│ 3│  │  │ 3│ 3│ 3│ Х│  33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рший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│ Я│ Я│ В│ В│ Я│ Я│ Я│ Я│ Я│ В│ В│ Я│ Я│ Я│ Я│  │  11   │  65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3│ 3│  │  │ 3│ 3│ 3│ 3│ 3│  │  │ 3│ 3│ 3│ 2│  │  32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Иванов Петр│  0411 │ЛЧ│ЛЧ│ЛЧ│ В│ В│ЛЧ│ЛЧ│ЛЧ│ЛЧ│ЛЧ│ В│ В│ЛЧ│ЛЧ│ЛЧ│ Х│  11   │  22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сильевич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граммист│       │ 7│ 7│ 7│  │  │ 7│ 7│ 7│ 7│ 7│  │  │ 7│ 7│ 7│ Х│  7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ЛЧ│ЛЧ│ В│ В│ЛЧ│ЛЧ│ЛЧ│ЛЧ│ЛЧ│ В│ В│ЛЧ│ЛЧ│ЛЧ│ЛЧ│  │  11   │ 153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7│ 7│  │  │ 7│ 7│ 7│ 7│ 7│  │  │ 7│ 7│ 7│ 6│  │  76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┴───────┴──┴──┴──┴──┴──┴──┴──┴──┴──┴──┴──┴──┴──┴──┴──┴──┴───────┴─────┴────┴───────┴──────┴────┴───────┴──────┴─────┴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Старший менеджер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П.И. Петров 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 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4</Characters>
  <CharactersWithSpaces>9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Сокращенная продолжительность рабочего времени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