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ель учета рабочего времен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странение от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Форма по ОКУД │0301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щество с ограниченной ответственностью "Интерьер" (ООО "Интерьер")                                    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------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рганизации)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Торговый отдел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┌─────────┬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│  </w:t>
      </w:r>
      <w:r>
        <w:rPr>
          <w:sz w:val="16"/>
          <w:szCs w:val="16"/>
        </w:rPr>
        <w:t>Номер  │   Дата    │ │ 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│</w:t>
      </w:r>
      <w:r>
        <w:rPr>
          <w:sz w:val="16"/>
          <w:szCs w:val="16"/>
        </w:rPr>
        <w:t>документа│составления│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│         │           │ │    </w:t>
      </w:r>
      <w:r>
        <w:rPr>
          <w:sz w:val="16"/>
          <w:szCs w:val="16"/>
        </w:rPr>
        <w:t>с 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├─────────┼───────────┤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ТАБЕЛЬ │    8    │30.04.2009 │ │01.04.2009│30.04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└─────────┴───────────┘ └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учета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349"/>
        <w:gridCol w:w="809"/>
        <w:gridCol w:w="405"/>
        <w:gridCol w:w="406"/>
        <w:gridCol w:w="404"/>
        <w:gridCol w:w="405"/>
        <w:gridCol w:w="406"/>
        <w:gridCol w:w="405"/>
        <w:gridCol w:w="404"/>
        <w:gridCol w:w="406"/>
        <w:gridCol w:w="405"/>
        <w:gridCol w:w="404"/>
        <w:gridCol w:w="406"/>
        <w:gridCol w:w="405"/>
        <w:gridCol w:w="404"/>
        <w:gridCol w:w="405"/>
        <w:gridCol w:w="406"/>
        <w:gridCol w:w="404"/>
        <w:gridCol w:w="811"/>
        <w:gridCol w:w="674"/>
        <w:gridCol w:w="676"/>
        <w:gridCol w:w="1080"/>
        <w:gridCol w:w="944"/>
        <w:gridCol w:w="676"/>
        <w:gridCol w:w="1080"/>
        <w:gridCol w:w="944"/>
        <w:gridCol w:w="1215"/>
        <w:gridCol w:w="1215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>инициалы,</w:t>
              <w:br/>
              <w:t>должность</w:t>
              <w:br/>
              <w:t xml:space="preserve">(специа- </w:t>
              <w:br/>
              <w:t xml:space="preserve">льность, </w:t>
              <w:br/>
              <w:t xml:space="preserve">профес-  </w:t>
              <w:br/>
              <w:t xml:space="preserve">сия)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 </w:t>
              <w:br/>
              <w:t>бель-</w:t>
              <w:br/>
              <w:t xml:space="preserve">ный  </w:t>
              <w:br/>
              <w:t>номер</w:t>
            </w:r>
          </w:p>
        </w:tc>
        <w:tc>
          <w:tcPr>
            <w:tcW w:w="64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явках и неявках на работу по числам </w:t>
              <w:br/>
              <w:t xml:space="preserve">месяца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ботано</w:t>
              <w:br/>
              <w:t xml:space="preserve">за  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ля начисления заработной    </w:t>
              <w:br/>
              <w:t xml:space="preserve">платы по видам и направлениям затрат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явки по причинам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вину </w:t>
              <w:br/>
              <w:t>меся-</w:t>
              <w:br/>
              <w:t xml:space="preserve">ца   </w:t>
              <w:br/>
              <w:t xml:space="preserve">(I,  </w:t>
              <w:br/>
              <w:t xml:space="preserve">II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- </w:t>
              <w:br/>
              <w:t xml:space="preserve">сяц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оплаты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</w:t>
              <w:br/>
              <w:t xml:space="preserve">(часы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</w:t>
              <w:br/>
              <w:t xml:space="preserve">(часы)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ирующий счет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 xml:space="preserve">оп- </w:t>
              <w:br/>
              <w:t>ла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>(часы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 xml:space="preserve">оп- </w:t>
              <w:br/>
              <w:t>ла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>(часы)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4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арова </w:t>
              <w:br/>
              <w:t xml:space="preserve">Ирина    </w:t>
              <w:br/>
              <w:t xml:space="preserve">Анатоль- </w:t>
              <w:br/>
              <w:t xml:space="preserve">евна     </w:t>
              <w:br/>
              <w:t>начальник</w:t>
              <w:br/>
              <w:t xml:space="preserve">отдела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</w:t>
              <w:br/>
              <w:t xml:space="preserve">Петр     </w:t>
              <w:br/>
              <w:t xml:space="preserve">Василь-  </w:t>
              <w:br/>
              <w:t xml:space="preserve">евич     </w:t>
              <w:br/>
              <w:t xml:space="preserve">менеджер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(40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(8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доров  </w:t>
              <w:br/>
              <w:t xml:space="preserve">Кирилл   </w:t>
              <w:br/>
              <w:t>Вадимович</w:t>
              <w:br/>
              <w:t xml:space="preserve">старший  </w:t>
              <w:br/>
              <w:t xml:space="preserve">менеджер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Б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Б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Б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Б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(31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</w:t>
              <w:br/>
              <w:t xml:space="preserve">Петр     </w:t>
              <w:br/>
              <w:t xml:space="preserve">Василь-  </w:t>
              <w:br/>
              <w:t xml:space="preserve">евич     </w:t>
              <w:br/>
              <w:t xml:space="preserve">програм- </w:t>
              <w:br/>
              <w:t xml:space="preserve">мист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1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(20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(4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b/>
          <w:bCs/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Ответственное</w:t>
      </w:r>
      <w:r>
        <w:rPr>
          <w:sz w:val="16"/>
          <w:szCs w:val="16"/>
        </w:rPr>
        <w:t xml:space="preserve"> Старший менеджер     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         П.И. Петров                </w:t>
      </w:r>
      <w:r>
        <w:rPr>
          <w:b/>
          <w:bCs/>
          <w:sz w:val="16"/>
          <w:szCs w:val="16"/>
        </w:rPr>
        <w:t>структурного</w:t>
      </w:r>
      <w:r>
        <w:rPr>
          <w:sz w:val="16"/>
          <w:szCs w:val="16"/>
        </w:rPr>
        <w:t xml:space="preserve">  Начальник отдела  </w:t>
      </w:r>
      <w:r>
        <w:rPr>
          <w:i/>
          <w:iCs/>
          <w:sz w:val="16"/>
          <w:szCs w:val="16"/>
        </w:rPr>
        <w:t>Захарова</w:t>
      </w:r>
      <w:r>
        <w:rPr>
          <w:sz w:val="16"/>
          <w:szCs w:val="16"/>
        </w:rPr>
        <w:t xml:space="preserve">  И.А. Захарова   30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лицо</w:t>
      </w:r>
      <w:r>
        <w:rPr>
          <w:sz w:val="16"/>
          <w:szCs w:val="16"/>
        </w:rPr>
        <w:t xml:space="preserve">          ---------------- ----------------- ---------------------           </w:t>
      </w:r>
      <w:r>
        <w:rPr>
          <w:b/>
          <w:bCs/>
          <w:sz w:val="16"/>
          <w:szCs w:val="16"/>
        </w:rPr>
        <w:t>подразделения</w:t>
      </w:r>
      <w:r>
        <w:rPr>
          <w:sz w:val="16"/>
          <w:szCs w:val="16"/>
        </w:rPr>
        <w:t xml:space="preserve"> ----------------- --------- ------------- 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(личная подпись)  (расшифровка подписи)                            (должность)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подпись)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b/>
          <w:bCs/>
          <w:sz w:val="16"/>
          <w:szCs w:val="16"/>
        </w:rPr>
        <w:t>Работник</w:t>
      </w:r>
      <w:r>
        <w:rPr>
          <w:sz w:val="16"/>
          <w:szCs w:val="16"/>
        </w:rPr>
        <w:t xml:space="preserve">             кадров     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И.Е. Карпова  30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b/>
          <w:bCs/>
          <w:sz w:val="16"/>
          <w:szCs w:val="16"/>
        </w:rPr>
        <w:t>кадровой службы</w:t>
      </w:r>
      <w:r>
        <w:rPr>
          <w:sz w:val="16"/>
          <w:szCs w:val="16"/>
        </w:rPr>
        <w:t xml:space="preserve"> ----------------- -------- ---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(должность) 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Печатать с оборотом. Подписи печатать на обор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5</Words>
  <Characters>6989</Characters>
  <CharactersWithSpaces>5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Коллектив авторов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рабочего времени. Отстранение от работы. Унифицированная форма № Т-1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