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и. Дополн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щество с ограниченной                 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стью "Свобода" (ООО "Свобода")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организации)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администрация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────────┬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</w:t>
      </w:r>
      <w:r>
        <w:rPr>
          <w:sz w:val="16"/>
          <w:szCs w:val="16"/>
        </w:rPr>
        <w:t>Номер  │   Дата    │ │   Отчетный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   │           │ │    </w:t>
      </w:r>
      <w:r>
        <w:rPr>
          <w:sz w:val="16"/>
          <w:szCs w:val="16"/>
        </w:rPr>
        <w:t>с     │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├─────────┼───────────┤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</w:t>
      </w:r>
      <w:r>
        <w:rPr>
          <w:sz w:val="16"/>
          <w:szCs w:val="16"/>
        </w:rPr>
        <w:t>5    │30.04.2010 │ │01.04.2009│30.04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ТАБЕЛЬ  └─────────┴───────────┘ └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944"/>
        <w:gridCol w:w="405"/>
        <w:gridCol w:w="406"/>
        <w:gridCol w:w="405"/>
        <w:gridCol w:w="404"/>
        <w:gridCol w:w="405"/>
        <w:gridCol w:w="405"/>
        <w:gridCol w:w="406"/>
        <w:gridCol w:w="405"/>
        <w:gridCol w:w="403"/>
        <w:gridCol w:w="406"/>
        <w:gridCol w:w="405"/>
        <w:gridCol w:w="406"/>
        <w:gridCol w:w="405"/>
        <w:gridCol w:w="405"/>
        <w:gridCol w:w="404"/>
        <w:gridCol w:w="405"/>
        <w:gridCol w:w="1081"/>
        <w:gridCol w:w="809"/>
        <w:gridCol w:w="676"/>
        <w:gridCol w:w="1079"/>
        <w:gridCol w:w="946"/>
        <w:gridCol w:w="675"/>
        <w:gridCol w:w="1079"/>
        <w:gridCol w:w="946"/>
        <w:gridCol w:w="809"/>
        <w:gridCol w:w="1081"/>
        <w:gridCol w:w="539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нициалы,    </w:t>
              <w:br/>
              <w:t xml:space="preserve">должность    </w:t>
              <w:br/>
              <w:t xml:space="preserve">(специаль-   </w:t>
              <w:br/>
              <w:t xml:space="preserve">ность, про-  </w:t>
              <w:br/>
              <w:t xml:space="preserve">фессия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</w:t>
              <w:br/>
              <w:t xml:space="preserve">бель- </w:t>
              <w:br/>
              <w:t xml:space="preserve">ный   </w:t>
              <w:br/>
              <w:t xml:space="preserve">номер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</w:t>
              <w:br/>
              <w:t xml:space="preserve">месяца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платы </w:t>
              <w:br/>
              <w:t xml:space="preserve">по видам и направлениям затрат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шаев      </w:t>
              <w:br/>
              <w:t xml:space="preserve">Павел        </w:t>
              <w:br/>
              <w:t>Владимирович,</w:t>
              <w:br/>
              <w:t xml:space="preserve">Генеральный  </w:t>
              <w:br/>
              <w:t xml:space="preserve">директор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даренко   </w:t>
              <w:br/>
              <w:t xml:space="preserve">Виктор       </w:t>
              <w:br/>
              <w:t xml:space="preserve">Соломонович, </w:t>
              <w:br/>
              <w:t xml:space="preserve">главный      </w:t>
              <w:br/>
              <w:t xml:space="preserve">инженер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  <w:r>
        <w:rPr>
          <w:sz w:val="16"/>
          <w:szCs w:val="16"/>
        </w:rPr>
        <w:t xml:space="preserve">  Генеральный директор   </w:t>
      </w:r>
      <w:r>
        <w:rPr>
          <w:i/>
          <w:iCs/>
          <w:sz w:val="16"/>
          <w:szCs w:val="16"/>
        </w:rPr>
        <w:t>Гришаев</w:t>
      </w:r>
      <w:r>
        <w:rPr>
          <w:sz w:val="16"/>
          <w:szCs w:val="16"/>
        </w:rPr>
        <w:t xml:space="preserve">    И.В. Гришаев   3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</w:t>
      </w:r>
      <w:r>
        <w:rPr>
          <w:sz w:val="16"/>
          <w:szCs w:val="16"/>
        </w:rPr>
        <w:t xml:space="preserve"> Начальник отдела кадров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И.В. Карпова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--------------------  ---------   ------------ 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--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 xml:space="preserve">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лицо</w:t>
      </w:r>
      <w:r>
        <w:rPr>
          <w:sz w:val="16"/>
          <w:szCs w:val="16"/>
        </w:rPr>
        <w:t xml:space="preserve">          -----------------------  ---------  -------------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    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(личная    (расшифровка                                подпись)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 И.В. Карпова    30   апрел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-  ---------- -------------- 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--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 xml:space="preserve">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должность)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одпись)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Дополнительный оплачиваемый отпуск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