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водителей служебных легковых автомобиле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е медицин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бщество с ограниченной ответственностью "Верона" (ООО "Верона")                             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наименование организации)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Транспортный отдел        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ТАБЕЛЬ │    8    │30.04.2010 │ │01.04.2010│30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890"/>
        <w:gridCol w:w="810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404"/>
        <w:gridCol w:w="406"/>
        <w:gridCol w:w="944"/>
        <w:gridCol w:w="540"/>
        <w:gridCol w:w="946"/>
        <w:gridCol w:w="1080"/>
        <w:gridCol w:w="944"/>
        <w:gridCol w:w="946"/>
        <w:gridCol w:w="1080"/>
        <w:gridCol w:w="944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нициалы,    </w:t>
              <w:br/>
              <w:t xml:space="preserve">должность    </w:t>
              <w:br/>
              <w:t xml:space="preserve">(специ-      </w:t>
              <w:br/>
              <w:t xml:space="preserve">альность,    </w:t>
              <w:br/>
              <w:t xml:space="preserve">профес-      </w:t>
              <w:br/>
              <w:t xml:space="preserve">сия)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 xml:space="preserve">ный  </w:t>
              <w:br/>
              <w:t>номер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     </w:t>
              <w:br/>
              <w:t xml:space="preserve">по числам месяца      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</w:t>
              <w:br/>
              <w:t xml:space="preserve">за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     </w:t>
              <w:br/>
              <w:t xml:space="preserve">платы по видам и направлениям затрат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- </w:t>
              <w:br/>
              <w:t xml:space="preserve">вину  </w:t>
              <w:br/>
              <w:t>месяца</w:t>
              <w:br/>
              <w:t xml:space="preserve">(I,   </w:t>
              <w:br/>
              <w:t xml:space="preserve">II)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о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о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аров И.А. </w:t>
              <w:br/>
              <w:t xml:space="preserve">начальник    </w:t>
              <w:br/>
              <w:t xml:space="preserve">отдела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.В.  </w:t>
              <w:br/>
              <w:t xml:space="preserve">водител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пов А.П.  </w:t>
              <w:br/>
              <w:t xml:space="preserve">водител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(16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</w:t>
      </w:r>
      <w:r>
        <w:rPr>
          <w:sz w:val="16"/>
          <w:szCs w:val="16"/>
        </w:rPr>
        <w:t xml:space="preserve">       кадров          </w:t>
      </w:r>
      <w:r>
        <w:rPr>
          <w:i/>
          <w:iCs/>
          <w:sz w:val="16"/>
          <w:szCs w:val="16"/>
        </w:rPr>
        <w:t>Захаров</w:t>
      </w:r>
      <w:r>
        <w:rPr>
          <w:sz w:val="16"/>
          <w:szCs w:val="16"/>
        </w:rPr>
        <w:t xml:space="preserve">         И.А. Захаров                    </w:t>
      </w:r>
      <w:r>
        <w:rPr>
          <w:b/>
          <w:bCs/>
          <w:sz w:val="16"/>
          <w:szCs w:val="16"/>
        </w:rPr>
        <w:t>Руководитель</w:t>
      </w:r>
      <w:r>
        <w:rPr>
          <w:sz w:val="16"/>
          <w:szCs w:val="16"/>
        </w:rPr>
        <w:t xml:space="preserve">      Начальник отдела    </w:t>
      </w:r>
      <w:r>
        <w:rPr>
          <w:i/>
          <w:iCs/>
          <w:sz w:val="16"/>
          <w:szCs w:val="16"/>
        </w:rPr>
        <w:t>Захаров</w:t>
      </w:r>
      <w:r>
        <w:rPr>
          <w:sz w:val="16"/>
          <w:szCs w:val="16"/>
        </w:rPr>
        <w:t xml:space="preserve">  И.А. Захаров   30  апреля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лицо</w:t>
      </w:r>
      <w:r>
        <w:rPr>
          <w:sz w:val="16"/>
          <w:szCs w:val="16"/>
        </w:rPr>
        <w:t xml:space="preserve">           ---------------- --------------- ---------------------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  -------------------- --------- 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должность)    (личная подпись) (расшифровка подписи)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       (должность)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подпись)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     кадров       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В. Карпова   30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------ --------- 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должность)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подпись)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необходимости работодатель вправе ввести приказом условное обозначение в целях учета времени прохождения медицинского освидетельствования, например "М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1</Characters>
  <CharactersWithSpaces>5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ллектив авторов</dc:creator>
  <dc:description/>
  <dc:language>en-US</dc:language>
  <cp:lastModifiedBy/>
  <dcterms:modified xsi:type="dcterms:W3CDTF">2011-10-30T21:09:00Z</dcterms:modified>
  <cp:revision>2</cp:revision>
  <dc:subject>Табель</dc:subject>
  <dc:title>Табель учета рабочего времени. Прохождение медицинского осмотра. Унифицированная форма N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