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13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 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Форма по ОКУД │ 030100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крытое акционерное общество "Амурский хмель"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 по ОКПО │40062001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наименование организации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────────┬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</w:t>
      </w:r>
      <w:r>
        <w:rPr/>
        <w:t>Номер  │    Дата   │ │   Отчетный пери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</w:t>
      </w:r>
      <w:r>
        <w:rPr/>
        <w:t>документа│составления│ ├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    │           │ │     </w:t>
      </w:r>
      <w:r>
        <w:rPr/>
        <w:t>с    │    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├─────────┼───────────┤ ├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</w:t>
      </w:r>
      <w:r>
        <w:rPr/>
        <w:t>23   │ 15.10.2010│ │01.10.2010│15.10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ТАБЕЛЬ └─────────┴───────────┘ └──────────┴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ЧЕТА РАБОЧЕГО ВРЕМЕН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1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619"/>
        <w:gridCol w:w="1081"/>
        <w:gridCol w:w="539"/>
        <w:gridCol w:w="406"/>
        <w:gridCol w:w="404"/>
        <w:gridCol w:w="539"/>
        <w:gridCol w:w="542"/>
        <w:gridCol w:w="539"/>
        <w:gridCol w:w="406"/>
        <w:gridCol w:w="404"/>
        <w:gridCol w:w="405"/>
        <w:gridCol w:w="406"/>
        <w:gridCol w:w="404"/>
        <w:gridCol w:w="539"/>
        <w:gridCol w:w="542"/>
        <w:gridCol w:w="539"/>
        <w:gridCol w:w="541"/>
        <w:gridCol w:w="404"/>
        <w:gridCol w:w="1080"/>
        <w:gridCol w:w="811"/>
        <w:gridCol w:w="674"/>
        <w:gridCol w:w="1080"/>
        <w:gridCol w:w="946"/>
        <w:gridCol w:w="676"/>
        <w:gridCol w:w="1078"/>
        <w:gridCol w:w="945"/>
        <w:gridCol w:w="811"/>
        <w:gridCol w:w="1080"/>
        <w:gridCol w:w="539"/>
        <w:gridCol w:w="945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о   </w:t>
              <w:br/>
              <w:t xml:space="preserve">по-  </w:t>
              <w:br/>
              <w:t>рядку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</w:t>
              <w:br/>
              <w:t xml:space="preserve">инициалы,  </w:t>
              <w:br/>
              <w:t xml:space="preserve">должность  </w:t>
              <w:br/>
              <w:t xml:space="preserve">(специаль- </w:t>
              <w:br/>
              <w:t>ность, про-</w:t>
              <w:br/>
              <w:t xml:space="preserve">фессия)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-    </w:t>
              <w:br/>
              <w:t>бельный</w:t>
              <w:br/>
              <w:t xml:space="preserve">номер  </w:t>
            </w:r>
          </w:p>
        </w:tc>
        <w:tc>
          <w:tcPr>
            <w:tcW w:w="755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и о явках и неявках на работу по числам месяца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ботано за</w:t>
            </w:r>
          </w:p>
        </w:tc>
        <w:tc>
          <w:tcPr>
            <w:tcW w:w="53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для начисления заработной платы </w:t>
              <w:br/>
              <w:t xml:space="preserve">по видам и направлениям затрат     </w:t>
            </w:r>
          </w:p>
        </w:tc>
        <w:tc>
          <w:tcPr>
            <w:tcW w:w="3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явки по причинам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ови-</w:t>
              <w:br/>
              <w:t xml:space="preserve">ну ме- </w:t>
              <w:br/>
              <w:t xml:space="preserve">сяца   </w:t>
              <w:br/>
              <w:t>(I, II)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53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ида оплаты    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и  </w:t>
              <w:br/>
              <w:t xml:space="preserve">(часы)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и  </w:t>
              <w:br/>
              <w:t>(часы)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респондирующий счет     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и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вида</w:t>
              <w:br/>
              <w:t xml:space="preserve">оп- </w:t>
              <w:br/>
              <w:t>латы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рес-</w:t>
              <w:br/>
              <w:t xml:space="preserve">понди- </w:t>
              <w:br/>
              <w:t xml:space="preserve">рующий </w:t>
              <w:br/>
              <w:t xml:space="preserve">счет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и </w:t>
              <w:br/>
              <w:t>(часы)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вида</w:t>
              <w:br/>
              <w:t xml:space="preserve">оп- </w:t>
              <w:br/>
              <w:t>латы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рес-</w:t>
              <w:br/>
              <w:t xml:space="preserve">понди- </w:t>
              <w:br/>
              <w:t xml:space="preserve">рующий </w:t>
              <w:br/>
              <w:t xml:space="preserve">счет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и </w:t>
              <w:br/>
              <w:t>(часы)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ы  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755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мин П.К.,</w:t>
              <w:br/>
              <w:t xml:space="preserve">агротехник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8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мин П.К.,</w:t>
              <w:br/>
              <w:t xml:space="preserve">генетик-   </w:t>
              <w:br/>
              <w:t>селекционер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баров    </w:t>
              <w:br/>
              <w:t xml:space="preserve">С.В.,      </w:t>
              <w:br/>
              <w:t xml:space="preserve">обработчик </w:t>
              <w:br/>
              <w:t xml:space="preserve">пищевых    </w:t>
              <w:br/>
              <w:t xml:space="preserve">продуктов  </w:t>
              <w:br/>
              <w:t xml:space="preserve">и тары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ч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ч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ч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ч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ч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ч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ч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ч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,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,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,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,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,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,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,2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,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,6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манов    </w:t>
              <w:br/>
              <w:t xml:space="preserve">Е.Н.,      </w:t>
              <w:br/>
              <w:t xml:space="preserve">инженер-   </w:t>
              <w:br/>
              <w:t xml:space="preserve">механик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8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манов    </w:t>
              <w:br/>
              <w:t xml:space="preserve">Е.Н.,      </w:t>
              <w:br/>
              <w:t xml:space="preserve">инженер-   </w:t>
              <w:br/>
              <w:t xml:space="preserve">механик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ышев    </w:t>
              <w:br/>
              <w:t xml:space="preserve">О.Г.,      </w:t>
              <w:br/>
              <w:t xml:space="preserve">хмелевод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гуновская</w:t>
              <w:br/>
              <w:t xml:space="preserve">М.Л.,      </w:t>
              <w:br/>
              <w:t xml:space="preserve">менеджер   </w:t>
              <w:br/>
              <w:t>по продажам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логорский</w:t>
              <w:br/>
              <w:t xml:space="preserve">П.М.,      </w:t>
              <w:br/>
              <w:t xml:space="preserve">почвовед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к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к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к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к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к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меститель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  отдела делопроизводства  Райчихина  С.Л. Райчих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            -----------------------  ---------  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лжность           личная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дпись      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1</Words>
  <Characters>4225</Characters>
  <CharactersWithSpaces>36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9:00Z</dcterms:created>
  <dc:creator>Негребецкая О.В.</dc:creator>
  <dc:description/>
  <dc:language>en-US</dc:language>
  <cp:lastModifiedBy/>
  <dcterms:modified xsi:type="dcterms:W3CDTF">2011-10-30T21:09:00Z</dcterms:modified>
  <cp:revision>2</cp:revision>
  <dc:subject>Табель</dc:subject>
  <dc:title>Табель учета рабочего времени. Унифицированная форма N Т-13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