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бота в выходные и нерабочие праздничные дн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ель учета рабочего времен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ый выходной ден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│  </w:t>
      </w:r>
      <w:r>
        <w:rPr>
          <w:sz w:val="16"/>
          <w:szCs w:val="16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Форма по ОКУД │030100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Общество с ограниченной ответственностью "ДОМ" (ООО "ДОМ")                                                     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---------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(наименование организации)  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┌─────────┬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│  </w:t>
      </w:r>
      <w:r>
        <w:rPr>
          <w:sz w:val="16"/>
          <w:szCs w:val="16"/>
        </w:rPr>
        <w:t>Номер  │   Дата    │ │   Отчетный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│</w:t>
      </w:r>
      <w:r>
        <w:rPr>
          <w:sz w:val="16"/>
          <w:szCs w:val="16"/>
        </w:rPr>
        <w:t>документа│составления│ ├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│         │           │ │    </w:t>
      </w:r>
      <w:r>
        <w:rPr>
          <w:sz w:val="16"/>
          <w:szCs w:val="16"/>
        </w:rPr>
        <w:t>с     │   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├─────────┼───────────┤ ├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>ТАБЕЛЬ │   22    │30.11.2009 │ │01.11.2009│30.11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└─────────┴───────────┘ └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учета рабочего врем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2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29"/>
        <w:gridCol w:w="810"/>
        <w:gridCol w:w="405"/>
        <w:gridCol w:w="405"/>
        <w:gridCol w:w="405"/>
        <w:gridCol w:w="406"/>
        <w:gridCol w:w="405"/>
        <w:gridCol w:w="405"/>
        <w:gridCol w:w="405"/>
        <w:gridCol w:w="405"/>
        <w:gridCol w:w="405"/>
        <w:gridCol w:w="405"/>
        <w:gridCol w:w="403"/>
        <w:gridCol w:w="406"/>
        <w:gridCol w:w="405"/>
        <w:gridCol w:w="405"/>
        <w:gridCol w:w="405"/>
        <w:gridCol w:w="405"/>
        <w:gridCol w:w="946"/>
        <w:gridCol w:w="540"/>
        <w:gridCol w:w="945"/>
        <w:gridCol w:w="1078"/>
        <w:gridCol w:w="946"/>
        <w:gridCol w:w="945"/>
        <w:gridCol w:w="1081"/>
        <w:gridCol w:w="945"/>
        <w:gridCol w:w="1080"/>
        <w:gridCol w:w="1079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     </w:t>
              <w:br/>
              <w:t xml:space="preserve">инициалы,        </w:t>
              <w:br/>
              <w:t xml:space="preserve">должность        </w:t>
              <w:br/>
              <w:t xml:space="preserve">(специальность,  </w:t>
              <w:br/>
              <w:t xml:space="preserve">профессия)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 </w:t>
              <w:br/>
              <w:t>бель-</w:t>
              <w:br/>
              <w:t xml:space="preserve">ный  </w:t>
              <w:br/>
              <w:t>номер</w:t>
            </w:r>
          </w:p>
        </w:tc>
        <w:tc>
          <w:tcPr>
            <w:tcW w:w="64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 явках и неявках на работу      </w:t>
              <w:br/>
              <w:t xml:space="preserve">по числам месяца             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ботано</w:t>
              <w:br/>
              <w:t xml:space="preserve">за    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для начисления заработной      </w:t>
              <w:br/>
              <w:t xml:space="preserve">платы по видам и направлениям затрат    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явки по причинам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- </w:t>
              <w:br/>
              <w:t xml:space="preserve">вину  </w:t>
              <w:br/>
              <w:t>месяца</w:t>
              <w:br/>
              <w:t xml:space="preserve">(I,   </w:t>
              <w:br/>
              <w:t xml:space="preserve">II)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-</w:t>
              <w:br/>
              <w:t>сяц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оплаты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</w:t>
              <w:br/>
              <w:t xml:space="preserve">(часы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</w:t>
              <w:br/>
              <w:t xml:space="preserve">(часы)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респондирующий счет        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вида </w:t>
              <w:br/>
              <w:t>оплаты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-</w:t>
              <w:br/>
              <w:t xml:space="preserve">понди- </w:t>
              <w:br/>
              <w:t xml:space="preserve">рующий </w:t>
              <w:br/>
              <w:t xml:space="preserve">счет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</w:t>
              <w:br/>
              <w:t>(часы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вида </w:t>
              <w:br/>
              <w:t>оплаты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-</w:t>
              <w:br/>
              <w:t xml:space="preserve">понди- </w:t>
              <w:br/>
              <w:t xml:space="preserve">рующий </w:t>
              <w:br/>
              <w:t xml:space="preserve">счет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</w:t>
              <w:br/>
              <w:t>(часы)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ы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4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тов Н.Е.,      </w:t>
              <w:br/>
              <w:t xml:space="preserve">слесарь          </w:t>
              <w:br/>
              <w:t xml:space="preserve">аварийно-        </w:t>
              <w:br/>
              <w:t>восстановительных</w:t>
              <w:br/>
              <w:t xml:space="preserve">работ            </w:t>
              <w:br/>
              <w:t xml:space="preserve">2 разряда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8   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(8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липпов А.А.,   </w:t>
              <w:br/>
              <w:t xml:space="preserve">слесарь          </w:t>
              <w:br/>
              <w:t xml:space="preserve">аварийно-        </w:t>
              <w:br/>
              <w:t>восстановительных</w:t>
              <w:br/>
              <w:t xml:space="preserve">работ            </w:t>
              <w:br/>
              <w:t xml:space="preserve">2 разряда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8   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(8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Ответственное  Начальник бригады      </w:t>
      </w:r>
      <w:r>
        <w:rPr>
          <w:i/>
          <w:iCs/>
          <w:sz w:val="16"/>
          <w:szCs w:val="16"/>
        </w:rPr>
        <w:t>Петров</w:t>
      </w:r>
      <w:r>
        <w:rPr>
          <w:sz w:val="16"/>
          <w:szCs w:val="16"/>
        </w:rPr>
        <w:t xml:space="preserve">           П.И. Петров                      Руководитель    Начальник бригады  </w:t>
      </w:r>
      <w:r>
        <w:rPr>
          <w:i/>
          <w:iCs/>
          <w:sz w:val="16"/>
          <w:szCs w:val="16"/>
        </w:rPr>
        <w:t>Петров</w:t>
      </w:r>
      <w:r>
        <w:rPr>
          <w:sz w:val="16"/>
          <w:szCs w:val="16"/>
        </w:rPr>
        <w:t xml:space="preserve">   П.И. Петров  </w:t>
      </w:r>
      <w:r>
        <w:rPr>
          <w:i/>
          <w:iCs/>
          <w:sz w:val="16"/>
          <w:szCs w:val="16"/>
        </w:rPr>
        <w:t>30  ноябр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лицо           ----------------- ---------------  --------------------                  структурного    ----------------- -------- ------------ "--" 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должность)    (личная подпись) (расшифровка подписи)                  подразделения     (должность)     (личная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>подпись)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 xml:space="preserve">Работник             кадров       </w:t>
      </w:r>
      <w:r>
        <w:rPr>
          <w:i/>
          <w:iCs/>
          <w:sz w:val="16"/>
          <w:szCs w:val="16"/>
        </w:rPr>
        <w:t>Карпова</w:t>
      </w:r>
      <w:r>
        <w:rPr>
          <w:sz w:val="16"/>
          <w:szCs w:val="16"/>
        </w:rPr>
        <w:t xml:space="preserve">  И.Е. Карпова  </w:t>
      </w:r>
      <w:r>
        <w:rPr>
          <w:i/>
          <w:iCs/>
          <w:sz w:val="16"/>
          <w:szCs w:val="16"/>
        </w:rPr>
        <w:t>30  ноябр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кадровой службы ----------------- -------- ------------ "--" 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(должность)     (личная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>подпись)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Печатать с оборотом. Подписи печатать на обор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0</Words>
  <Characters>6358</Characters>
  <CharactersWithSpaces>5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8:00Z</dcterms:created>
  <dc:creator>Коллектив авторов</dc:creator>
  <dc:description/>
  <dc:language>en-US</dc:language>
  <cp:lastModifiedBy/>
  <dcterms:modified xsi:type="dcterms:W3CDTF">2011-10-30T17:18:00Z</dcterms:modified>
  <cp:revision>2</cp:revision>
  <dc:subject>Табель</dc:subject>
  <dc:title>Табель учета рабочего времени. Дополнительный выходной день. Унифицированная форма № Т-13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