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бкий граф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о с ограниченной ответственностью "Верона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ООО "Верона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организации)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нформационный отдел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25   │01.12.2009 │ │01.10.2009│15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Карпов А.С.│  0104 │ Я│ Я│ В│ Я│ В│ В│ Я│ Я│ Я│ В│ В│ Я│ Я│ В│ Я│  │   9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ератор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9│ 7│  │ 8│  │  │ 9│ 8│ 8│  │  │ 9│ 9│  │ 7│  │  74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Воронин    │  2578 │ В│ В│ Я│ В│ Я│ Я│ В│ В│ В│ Я│ Я│ В│ В│ Я│ В│  │   6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Е.Н.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ератор   │       │  │  │ 7│  │ 8│ 9│  │  │  │ 9│ 9│  │  │ 9│  │  │  51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15  дека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15  дека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8</Words>
  <Characters>8482</Characters>
  <CharactersWithSpaces>7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Гибкий график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