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 </w:t>
      </w:r>
      <w:r>
        <w:rPr>
          <w:sz w:val="16"/>
          <w:szCs w:val="16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Форма по ОКУД │0301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именование организации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────────┬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</w:t>
      </w:r>
      <w:r>
        <w:rPr>
          <w:sz w:val="16"/>
          <w:szCs w:val="16"/>
        </w:rPr>
        <w:t>Номер  │   Дата    │ │ Отчетн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документа│составления│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  │           │ │   </w:t>
      </w:r>
      <w:r>
        <w:rPr>
          <w:sz w:val="16"/>
          <w:szCs w:val="16"/>
        </w:rPr>
        <w:t>с   │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┼───────────┤ ├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  │           │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              └─────────┴───────────┘ └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расчета оплаты тру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УСЛОВНЫЕ ОБОЗНА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</w:t>
      </w:r>
      <w:r>
        <w:rPr>
          <w:sz w:val="16"/>
          <w:szCs w:val="16"/>
        </w:rPr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</w:t>
      </w:r>
      <w:r>
        <w:rPr>
          <w:sz w:val="16"/>
          <w:szCs w:val="16"/>
        </w:rPr>
        <w:t>буквен-│цифр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</w:t>
      </w:r>
      <w:r>
        <w:rPr>
          <w:sz w:val="16"/>
          <w:szCs w:val="16"/>
        </w:rPr>
        <w:t>ный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ительность работы в дневное время        │  Я    │   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ительность работы в ночное время         │  Н    │   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ительность работы в выходные и нерабочие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аздничные дни                                 │  РВ   │   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ительность сверхурочной работы           │  С    │   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ительность работы вахтовым методом       │  ВМ   │   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лужебная командировка                          │  К    │   0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вышение квалификации с отрывом от работы      │  ПК   │   0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вышение квалификации с отрывом от работы в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ругой местности                                │  ПМ   │   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жегодный основной оплачиваемый отпуск          │  ОТ   │   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жегодный дополнительный оплачиваемый отпуск    │  ОД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отпуск в связи с обучением с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хранением среднего заработка работникам,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вмещающим работу с обучением                  │  У 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кращенная продолжительность рабочего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ени для обучающихся без отрыва о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изводства с частичным сохранением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работной платы                                │  УВ 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отпуск в связи с обучением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ез сохранения заработной платы                 │  УД 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по беременности и родам (отпуск в связи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 усыновлением новорожденного ребенка)          │  Р 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по уходу за ребенком до достижения им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зраста трех лет                               │  ОЖ  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без сохранения заработной платы,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оставляемый работнику по разрешению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ботодателя                                    │  ДО 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пуск без сохранения заработной платы в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лучаях, предусмотренных законодательством      │  ОЗ   │ 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жегодный дополнительный отпуск без сохранения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работной платы                                │  ДБ   │ 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енная нетрудоспособность (кроме случаев,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усмотренных кодом "Т") с назначением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обия согласно законодательству               │  Б    │ 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енная нетрудоспособность без назначения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собия в случаях, предусмотренных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онодательством                               │  Т    │ 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кращенная продолжительность рабочего времени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тив нормальной продолжительности рабочего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ня в случаях, предусмотренных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онодательством                               │  ЛЧ   │   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я вынужденного прогула в случае признания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вольнения, перевода на другую работу или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странения от работы незаконными с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осстановлением на прежней работе               │  ПВ   │   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выходы на время исполнения государственных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ли общественных обязанностей согласно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онодательству                                │  Г    │   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гулы (отсутствие на рабочем месте без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важительных причин в течение времени,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становленного законодательством)               │  ПР   │   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должительность работы в режиме неполного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бочего времени по инициативе работодателя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случаях, предусмотренных законодательством    │  НС   │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ыходные дни (еженедельный отпуск) и  нерабочие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аздничные дни                                 │  В    │   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е выходные дни (оплачиваемые)      │  ОВ   │   2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е выходные дни (без сохранения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работной платы)                               │  НВ   │   2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бастовка (при условиях и в порядке,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усмотренных законом)                        │  ЗБ   │   2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еявки по невыясненным причинам (до выяснения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тоятельств)                                  │  НН   │ 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я простоя по вине работодателя              │  РП   │ 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я простоя по причинам, не зависящим о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ботодателя и работника                        │  НП   │   3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я простоя по вине работника                 │  ВП   │   3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странение от работы (недопущение к работе)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 оплатой (пособием) в соответствии с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онодательством                               │  НО   │   3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странение от работы (недопущение к работе)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причинам, предусмотренным законодательством,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ез начисления заработной платы                 │  НБ   │   3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ремя приостановки работы в случае задержки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ыплаты заработной платы                        │  НЗ   │   3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└───────┴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2-я страница формы N Т-1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. Учет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4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809"/>
        <w:gridCol w:w="271"/>
        <w:gridCol w:w="269"/>
        <w:gridCol w:w="271"/>
        <w:gridCol w:w="269"/>
        <w:gridCol w:w="271"/>
        <w:gridCol w:w="269"/>
        <w:gridCol w:w="406"/>
        <w:gridCol w:w="405"/>
        <w:gridCol w:w="403"/>
        <w:gridCol w:w="406"/>
        <w:gridCol w:w="406"/>
        <w:gridCol w:w="405"/>
        <w:gridCol w:w="403"/>
        <w:gridCol w:w="406"/>
        <w:gridCol w:w="406"/>
        <w:gridCol w:w="94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944"/>
        <w:gridCol w:w="677"/>
        <w:gridCol w:w="808"/>
        <w:gridCol w:w="812"/>
        <w:gridCol w:w="674"/>
        <w:gridCol w:w="946"/>
        <w:gridCol w:w="403"/>
        <w:gridCol w:w="1080"/>
        <w:gridCol w:w="540"/>
        <w:gridCol w:w="1080"/>
        <w:gridCol w:w="93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(специ-  </w:t>
              <w:br/>
              <w:t>альность,</w:t>
              <w:br/>
              <w:t xml:space="preserve">профес-  </w:t>
              <w:br/>
              <w:t xml:space="preserve">сия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 xml:space="preserve">ный  </w:t>
              <w:br/>
              <w:t>номер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отра- </w:t>
              <w:br/>
              <w:t xml:space="preserve">бота- </w:t>
              <w:br/>
              <w:t xml:space="preserve">но за </w:t>
              <w:br/>
              <w:t xml:space="preserve">I по- </w:t>
              <w:br/>
              <w:t>ловину</w:t>
              <w:br/>
              <w:t>месяца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отра- </w:t>
              <w:br/>
              <w:t xml:space="preserve">бота- </w:t>
              <w:br/>
              <w:t xml:space="preserve">но за </w:t>
              <w:br/>
              <w:t xml:space="preserve">II    </w:t>
              <w:br/>
              <w:t xml:space="preserve">поло- </w:t>
              <w:br/>
              <w:t xml:space="preserve">вину  </w:t>
              <w:br/>
              <w:t>месяца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работано за месяц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неявок,</w:t>
              <w:br/>
              <w:t xml:space="preserve">дней   </w:t>
              <w:br/>
              <w:t>(часов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по причинам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ход-</w:t>
              <w:br/>
              <w:t xml:space="preserve">ных и </w:t>
              <w:br/>
              <w:t>празд-</w:t>
              <w:br/>
              <w:t>ничных</w:t>
              <w:br/>
              <w:t xml:space="preserve">дней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</w:t>
            </w:r>
          </w:p>
        </w:tc>
        <w:tc>
          <w:tcPr>
            <w:tcW w:w="3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ней   </w:t>
              <w:br/>
              <w:t>(часов)</w:t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-</w:t>
              <w:br/>
              <w:t>хуро-</w:t>
              <w:br/>
              <w:t xml:space="preserve">ч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ч-</w:t>
              <w:br/>
              <w:t xml:space="preserve">ны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-</w:t>
              <w:br/>
              <w:t xml:space="preserve">ных,  </w:t>
              <w:br/>
              <w:t>празд-</w:t>
              <w:br/>
              <w:t>ничных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лицо _________ _______ ___________  подразделения _________ _______ ___________ "__"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олжность личная  расшифровка                должность 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ь   подписи                            подпись  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кадровой службы _________ _______ ___________ "__"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должность 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подпись  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3-я страница формы N Т-1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 Расчет с персоналом по оплате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ель-│Тариф-│                                                Вид оплаты                                                          │           Проч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  │ная   ├──────────────────┬────┬─────────────────┬────┬─────────────────────┬─────┬───────────────┬────┬───────────────┬────┼──────┬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 │ставка│              код │    │             код │    │                 код │     │            код│    │            код│    │ вид  │коррес-│сумма,│ча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(часо-│_________________ └────┤________________ └────┤________________     └─────┤____________   └────┤____________   └────┤оплаты│понди- │ руб. │(дн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вая,  │  наименование         │  наименование        │  наименование             │наименование        │наименование        │      │рующий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днев- ├───────────────────────┴──────────────────────┴───────────────────────────┴────────────────────┴────────────────────┤      │сче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ная   │                                                  корреспондирующий счет                                     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(ок-  ├──────────┬────────────┬──────────────────────┬───────────────────────────┬────────────────────┬────────────────────┤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лад), │          │            │                      │                           │                    │             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руб.  ├──────────┼──────┬─────┼─────────────┬────────┼────────────────┬──────────┼────────────┬───────┼───────────┬────────┤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│</w:t>
      </w:r>
      <w:r>
        <w:rPr>
          <w:sz w:val="16"/>
          <w:szCs w:val="16"/>
        </w:rPr>
        <w:t>корреспон-│сумма,│часы │    сумма,   │  часы  │      сумма,    │   часы   │сумма, руб. │ часы  │   сумма,  │процент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│</w:t>
      </w:r>
      <w:r>
        <w:rPr>
          <w:sz w:val="16"/>
          <w:szCs w:val="16"/>
        </w:rPr>
        <w:t>дирующий  │ руб. │(дни)│     руб.    │ (дни)  │       руб.     │   (дни)  │            │ (дни) │    руб.   │ 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│</w:t>
      </w:r>
      <w:r>
        <w:rPr>
          <w:sz w:val="16"/>
          <w:szCs w:val="16"/>
        </w:rPr>
        <w:t>счет      │      │     │             │        │                │          │            │       │           │  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8   │  19  │    20    │  21  │  22 │      23     │    24  │         25     │    26    │     27     │   28  │     29    │   30   │  31  │   32  │  33  │  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┼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├──────────┼──────┼─────┼─────────────┼────────┼────────────────┼──────────┼────────────┼───────┼───────────┼──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┴──────────┴──────┴─────┴─────────────┴────────┴────────────────┴──────────┴────────────┴───────┴───────────┴────────┴─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4-я страница формы N Т-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┬────────┬─────────┬─────────────────────────────────────────────────────┬─────────────────────────────────────┬───────┬────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│  Отработано │Коли-   │Не отра- │                Дни неявок на работу                 │             по причинам             │Всего  │Количество│Списоч-│Численность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┬──────┤</w:t>
      </w:r>
      <w:r>
        <w:rPr>
          <w:sz w:val="16"/>
          <w:szCs w:val="16"/>
        </w:rPr>
        <w:t>чество  │ботано   ├───────┬───────┬───────────────┬───────┬────┬────────┼─────────┬────┬─────────┬──────┬─────┤челове-│дополни-  │ная   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чело- │чело- │челове- │человеко-│ежегод-│ежегод-│отпуск в связи │отпуск │по  │прочие  │с разре- │про-│массовые │коли- │всего│ко-дней│тельных   │числен-│не учиты- │списоч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еко- │веко- │ко-дней │часов в  │ный ос-│ный до-│с обучением с  │по бе- │бо- │неявки, │шения ра-│гулы│неявки - │чество│     │явок и │выходных  │ность  │ваемых в  │соста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ней  │часов │простоев│связи с  │новной │полни- │сохранением    │ремен- │лез-│разре-  │ботодате-│    │забастов-│чело- │     │неявок │человеко- │работ- │списочном │которые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</w:t>
      </w:r>
      <w:r>
        <w:rPr>
          <w:sz w:val="16"/>
          <w:szCs w:val="16"/>
        </w:rPr>
        <w:t>работой  │оплачи-│тельный│заработной пла-│ности  │ни  │шенные  │ля       │    │ки в по- │веко- │     │на     │дней при  │ников  │составе,  │включа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</w:t>
      </w:r>
      <w:r>
        <w:rPr>
          <w:sz w:val="16"/>
          <w:szCs w:val="16"/>
        </w:rPr>
        <w:t>в режиме │ваемый │оплачи-│ты, повышением │и родам│    │законо- │         │    │рядке,   │дней  │     │работу │пятиднев- │       │но вклю-  │в средн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</w:t>
      </w:r>
      <w:r>
        <w:rPr>
          <w:sz w:val="16"/>
          <w:szCs w:val="16"/>
        </w:rPr>
        <w:t>неполного│отпуск │ваемый │квалификации с │       │    │датель- │         │    │предус-  │выход-│     │       │ной рабо- │       │ченных в  │списоч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</w:t>
      </w:r>
      <w:r>
        <w:rPr>
          <w:sz w:val="16"/>
          <w:szCs w:val="16"/>
        </w:rPr>
        <w:t>рабочего │       │отпуск │отрывом от     │       │    │ством   │         │    │мотренном│ных и │     │       │чей неделе│       │средне-   │числен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</w:t>
      </w:r>
      <w:r>
        <w:rPr>
          <w:sz w:val="16"/>
          <w:szCs w:val="16"/>
        </w:rPr>
        <w:t>дня      │       │       │производства   │       │    │(выпол- │         │    │законом  │празд-│     │       │          │       │списочную │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         │       │       │               │       │    │</w:t>
      </w:r>
      <w:r>
        <w:rPr>
          <w:sz w:val="16"/>
          <w:szCs w:val="16"/>
        </w:rPr>
        <w:t>нение   │         │    │         │ничных│     │       │          │       │числен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         │       │       │               │       │    │</w:t>
      </w:r>
      <w:r>
        <w:rPr>
          <w:sz w:val="16"/>
          <w:szCs w:val="16"/>
        </w:rPr>
        <w:t>государ-│         │    │         │      │     │       │          │       │ност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         │       │       │               │       │    │</w:t>
      </w:r>
      <w:r>
        <w:rPr>
          <w:sz w:val="16"/>
          <w:szCs w:val="16"/>
        </w:rPr>
        <w:t>ственных│         │    │         │      │     │       │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         │       │       │               │       │    │</w:t>
      </w:r>
      <w:r>
        <w:rPr>
          <w:sz w:val="16"/>
          <w:szCs w:val="16"/>
        </w:rPr>
        <w:t>обязан- │         │    │         │      │     │       │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         │       │       │               │       │    │</w:t>
      </w:r>
      <w:r>
        <w:rPr>
          <w:sz w:val="16"/>
          <w:szCs w:val="16"/>
        </w:rPr>
        <w:t>ностей  │         │    │         │      │     │       │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  │         │       │       │               │       │    │</w:t>
      </w:r>
      <w:r>
        <w:rPr>
          <w:sz w:val="16"/>
          <w:szCs w:val="16"/>
        </w:rPr>
        <w:t>и т.п.) │         │    │         │      │     │       │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5 │  36  │  37  │   38   │    39   │   40  │  41   │      42       │   43  │ 44 │   45   │    46   │ 47 │    48   │  49  │  50 │  51   │    52    │   53  │    54    │    5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┼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сего│      │      │        │         │       │       │               │       │    │        │         │    │         │      │     │       │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┼──────┼────────┼─────────┼───────┼───────┼───────────────┼───────┼────┼────────┼─────────┼────┼─────────┼──────┼─────┼───────┼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того│      │      │        │         │       │       │               │       │    │        │         │    │         │      │     │       │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┴──────┴────────┴─────────┴───────┴───────┴───────────────┴───────┴────┴────────┴─────────┴────┴─────────┴──────┴─────┴───────┴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лицо _________ _______ ___________  подразделения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олжность личная  расшифровка                должность 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ь   подписи                            подпись  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"__"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1</Words>
  <Characters>23746</Characters>
  <CharactersWithSpaces>20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 и расчета оплаты труда. Унифицированная форма № Т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