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10-55-2329/10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таблица о допла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бавках и других выплатах стимулирующе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_______ │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, подраздел ____________________________________ │0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бюджета     │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едеральное агентство по образованию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20"/>
        <w:gridCol w:w="810"/>
        <w:gridCol w:w="1215"/>
        <w:gridCol w:w="810"/>
        <w:gridCol w:w="1216"/>
        <w:gridCol w:w="1350"/>
        <w:gridCol w:w="1619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5 год в соответствии с утвержденным бюджетом </w:t>
              <w:br/>
              <w:t xml:space="preserve">(тыс. рублей)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доп-  </w:t>
              <w:br/>
              <w:t xml:space="preserve">плат, </w:t>
              <w:br/>
              <w:t>надба-</w:t>
              <w:br/>
              <w:t xml:space="preserve">вок и </w:t>
              <w:br/>
              <w:t>других</w:t>
              <w:br/>
              <w:t>выплат</w:t>
              <w:br/>
              <w:t>стиму-</w:t>
              <w:br/>
              <w:t>лирую-</w:t>
              <w:br/>
              <w:t xml:space="preserve">щего  </w:t>
              <w:br/>
              <w:t>харак-</w:t>
              <w:br/>
              <w:t xml:space="preserve">тер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 </w:t>
              <w:br/>
              <w:t xml:space="preserve">тивные  </w:t>
              <w:br/>
              <w:t>правовые</w:t>
              <w:br/>
              <w:t>акты, на</w:t>
              <w:br/>
              <w:t xml:space="preserve">основа- </w:t>
              <w:br/>
              <w:t xml:space="preserve">нии ко- </w:t>
              <w:br/>
              <w:t xml:space="preserve">торых   </w:t>
              <w:br/>
              <w:t>произво-</w:t>
              <w:br/>
              <w:t xml:space="preserve">дятся   </w:t>
              <w:br/>
              <w:t xml:space="preserve">указан- </w:t>
              <w:br/>
              <w:t xml:space="preserve">ные в   </w:t>
              <w:br/>
              <w:t xml:space="preserve">графе 7 </w:t>
              <w:br/>
              <w:t>доплаты,</w:t>
              <w:br/>
              <w:t>надбавки</w:t>
              <w:br/>
              <w:t>и другие</w:t>
              <w:br/>
              <w:t xml:space="preserve">вы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-</w:t>
              <w:br/>
              <w:t>работной</w:t>
              <w:br/>
              <w:t xml:space="preserve">платы   </w:t>
              <w:br/>
              <w:t>работни-</w:t>
              <w:br/>
              <w:t>ков спи-</w:t>
              <w:br/>
              <w:t xml:space="preserve">сочного </w:t>
              <w:br/>
              <w:t xml:space="preserve">состава </w:t>
              <w:br/>
              <w:t xml:space="preserve">- всего </w:t>
              <w:br/>
              <w:t>(из гра-</w:t>
              <w:br/>
              <w:t xml:space="preserve">фы 2    </w:t>
              <w:br/>
              <w:t>Приложе-</w:t>
              <w:br/>
              <w:t>ния N 1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ое соот-</w:t>
              <w:br/>
              <w:t xml:space="preserve">ношение  </w:t>
              <w:br/>
              <w:t xml:space="preserve">доплат,  </w:t>
              <w:br/>
              <w:t xml:space="preserve">надбавок </w:t>
              <w:br/>
              <w:t xml:space="preserve">и других </w:t>
              <w:br/>
              <w:t xml:space="preserve">выплат   </w:t>
              <w:br/>
              <w:t xml:space="preserve">стимули- </w:t>
              <w:br/>
              <w:t xml:space="preserve">рующего  </w:t>
              <w:br/>
              <w:t>характера</w:t>
              <w:br/>
              <w:t xml:space="preserve">к оплате </w:t>
              <w:br/>
              <w:t>по тариф-</w:t>
              <w:br/>
              <w:t>ным став-</w:t>
              <w:br/>
              <w:t xml:space="preserve">кам (гр. </w:t>
              <w:br/>
              <w:t xml:space="preserve">4 : гр.  </w:t>
              <w:br/>
              <w:t xml:space="preserve">3 x 100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</w:t>
              <w:br/>
              <w:t>соотношение</w:t>
              <w:br/>
              <w:t xml:space="preserve">доплат,    </w:t>
              <w:br/>
              <w:t xml:space="preserve">надбавок и </w:t>
              <w:br/>
              <w:t xml:space="preserve">других вы- </w:t>
              <w:br/>
              <w:t>плат стиму-</w:t>
              <w:br/>
              <w:t xml:space="preserve">лирующего  </w:t>
              <w:br/>
              <w:t>характера к</w:t>
              <w:br/>
              <w:t>фонду зара-</w:t>
              <w:br/>
              <w:t>ботной пла-</w:t>
              <w:br/>
              <w:t>ты работни-</w:t>
              <w:br/>
              <w:t>ков списоч-</w:t>
              <w:br/>
              <w:t>ного соста-</w:t>
              <w:br/>
              <w:t>ва (гр. 4 :</w:t>
              <w:br/>
              <w:t xml:space="preserve">гр. 2 x    </w:t>
              <w:br/>
              <w:t xml:space="preserve">100)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>та по</w:t>
              <w:br/>
              <w:t xml:space="preserve">та-  </w:t>
              <w:br/>
              <w:t xml:space="preserve">риф- </w:t>
              <w:br/>
              <w:t xml:space="preserve">ным  </w:t>
              <w:br/>
              <w:t>став-</w:t>
              <w:br/>
              <w:t xml:space="preserve">кам  </w:t>
              <w:br/>
              <w:t xml:space="preserve">(из  </w:t>
              <w:br/>
              <w:t>графы</w:t>
              <w:br/>
              <w:t xml:space="preserve">3    </w:t>
              <w:br/>
              <w:t xml:space="preserve">При- </w:t>
              <w:br/>
              <w:t>ложе-</w:t>
              <w:br/>
              <w:t xml:space="preserve">ния  </w:t>
              <w:br/>
              <w:t xml:space="preserve">N 1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</w:t>
              <w:br/>
              <w:t>надбавки</w:t>
              <w:br/>
              <w:t>и другие</w:t>
              <w:br/>
              <w:t xml:space="preserve">выплаты </w:t>
              <w:br/>
              <w:t>стимули-</w:t>
              <w:br/>
              <w:t xml:space="preserve">рующего </w:t>
              <w:br/>
              <w:t xml:space="preserve">харак-  </w:t>
              <w:br/>
              <w:t xml:space="preserve">тера,   </w:t>
              <w:br/>
              <w:t xml:space="preserve">гр. 5 + </w:t>
              <w:br/>
              <w:t>гр. 6 из</w:t>
              <w:br/>
              <w:t>Приложе-</w:t>
              <w:br/>
              <w:t xml:space="preserve">ния N 1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</w:t>
              <w:br/>
              <w:t xml:space="preserve">списочного </w:t>
              <w:br/>
              <w:t xml:space="preserve">состава -  </w:t>
              <w:br/>
              <w:t xml:space="preserve">всего      </w:t>
              <w:br/>
              <w:t xml:space="preserve">(сумма     </w:t>
              <w:br/>
              <w:t xml:space="preserve">строк      </w:t>
              <w:br/>
              <w:t xml:space="preserve">2 - 20)    </w:t>
              <w:br/>
              <w:t xml:space="preserve">из них по  </w:t>
              <w:br/>
              <w:t xml:space="preserve">разрядам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2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0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1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2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3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4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5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6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17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18 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енные  </w:t>
              <w:br/>
              <w:t xml:space="preserve">кафед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ный бухгалтер)       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ое агентство по образованию</dc:creator>
  <dc:description/>
  <dc:language>en-US</dc:language>
  <cp:lastModifiedBy/>
  <dcterms:modified xsi:type="dcterms:W3CDTF">2011-10-30T05:55:00Z</dcterms:modified>
  <cp:revision>2</cp:revision>
  <dc:subject>Таблица</dc:subject>
  <dc:title>Аналитическая таблица о доплатах, надбавках и других выплатах стимулирующего характера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