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форм ана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 для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служб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ми агент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тическая таблица расхо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на закупку дорогостоящего оборудования в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едерального органа исполнительной в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распоря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аспорядитель)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СР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ность: 1 июля, 1 октября, годов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ица измерения: тыс.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810"/>
        <w:gridCol w:w="810"/>
        <w:gridCol w:w="810"/>
        <w:gridCol w:w="676"/>
        <w:gridCol w:w="810"/>
        <w:gridCol w:w="810"/>
        <w:gridCol w:w="675"/>
        <w:gridCol w:w="809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бору- </w:t>
              <w:br/>
              <w:t>дова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 </w:t>
              <w:br/>
              <w:t xml:space="preserve">в наличии </w:t>
              <w:br/>
              <w:t xml:space="preserve">по данным </w:t>
              <w:br/>
              <w:t xml:space="preserve">инвента-  </w:t>
              <w:br/>
              <w:t>ризации на</w:t>
              <w:br/>
              <w:t>01.01.200_</w:t>
              <w:br/>
              <w:t xml:space="preserve">(ед.)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экс- </w:t>
              <w:br/>
              <w:t>плуа-</w:t>
              <w:br/>
              <w:t>тации</w:t>
              <w:br/>
              <w:t>(лет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про- </w:t>
              <w:br/>
              <w:t xml:space="preserve">цент </w:t>
              <w:br/>
              <w:t>изно-</w:t>
              <w:br/>
              <w:t xml:space="preserve">са   </w:t>
              <w:br/>
              <w:t xml:space="preserve">(%)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</w:t>
              <w:br/>
              <w:t xml:space="preserve">по смете    </w:t>
              <w:br/>
              <w:t xml:space="preserve">на текущий год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</w:t>
              <w:br/>
              <w:t xml:space="preserve">исполнение на  </w:t>
              <w:br/>
              <w:t xml:space="preserve">отчетный период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>(ед.)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(тыс.   </w:t>
              <w:br/>
              <w:t xml:space="preserve">рублей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>(ед.)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(тыс.   </w:t>
              <w:br/>
              <w:t xml:space="preserve">рублей)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</w:t>
              <w:br/>
              <w:t xml:space="preserve">бюд. </w:t>
              <w:br/>
              <w:t>ср-в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</w:t>
              <w:br/>
              <w:t xml:space="preserve">бюд. </w:t>
              <w:br/>
              <w:t>ср-ва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3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55:00Z</dcterms:modified>
  <cp:revision>2</cp:revision>
  <dc:subject>Таблица</dc:subject>
  <dc:title>Аналитическая таблица расходования средств на закупку дорогостояще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