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Ц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Ц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аграмма направленности передающей антен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541"/>
        <w:gridCol w:w="674"/>
        <w:gridCol w:w="675"/>
        <w:gridCol w:w="676"/>
        <w:gridCol w:w="674"/>
        <w:gridCol w:w="541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по заполнению таблицы 1 Ц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Если в паспорте антенны диаграмма направленности представлен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аблений  излучения  по  азимутальным направлениям (т.е. значения от 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-...)  дБ),  то  таблица  1  заполняется в соответствии с данным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енны,  но  с  учетом поправки на указанный в заявке азимут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 относительно 0°, который обычно указан в паспор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в паспорте антенны диаграмма направленности представлен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ов   усиления   по   азимутальным  направлениям,  то  осла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го  максимального  излучения  в  любом азимуте определяетс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сть   значений   максимального   коэффициента   усиления   (К     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 ma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а усиления в этом азиму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 К      =  9   дБ;   азимут   максимального   излучения   30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 ma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 усиления  в  азимуте 110°  равен  2 дБ; коэффициент уси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имуте 180° равен -2 дБ. В этом случае ослабление в азимуте 30° составит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Б,  в  азимуте  110°  составит 7 дБ, а в азимуте 180° составит 11 дБ (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- (-2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  горизонтальной  поляризации  излучаемого  сигнала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   таблицы   "Горизонтальная   составляющая",   при   вертикальной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ртикальная составляющ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23:00Z</dcterms:modified>
  <cp:revision>2</cp:revision>
  <dc:subject>Таблица</dc:subject>
  <dc:title>Диаграмма направленности передающей антенны (Таблица 1 ЦТВ) (приложение к форме N ИД-Ц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