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N ИД-ДВ, С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 ДВ, С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иаграмма направленности передающей антенн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675"/>
        <w:gridCol w:w="674"/>
        <w:gridCol w:w="676"/>
        <w:gridCol w:w="675"/>
        <w:gridCol w:w="674"/>
        <w:gridCol w:w="676"/>
        <w:gridCol w:w="675"/>
        <w:gridCol w:w="674"/>
        <w:gridCol w:w="676"/>
        <w:gridCol w:w="675"/>
        <w:gridCol w:w="674"/>
        <w:gridCol w:w="675"/>
      </w:tblGrid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зимут, град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 </w:t>
              <w:br/>
              <w:t xml:space="preserve">усиления, дБ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зимут, град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0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 </w:t>
              <w:br/>
              <w:t xml:space="preserve">усиления, дБ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зимут, град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0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 </w:t>
              <w:br/>
              <w:t xml:space="preserve">усиления, дБ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          Личная подпись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руководитель юридического лица или физическое лиц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</Words>
  <Characters>593</Characters>
  <CharactersWithSpaces>5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3:00Z</dcterms:created>
  <dc:creator>Министерство связи и массовых коммуникаций Российской Федерации</dc:creator>
  <dc:description/>
  <dc:language>en-US</dc:language>
  <cp:lastModifiedBy/>
  <dcterms:modified xsi:type="dcterms:W3CDTF">2011-10-30T20:23:00Z</dcterms:modified>
  <cp:revision>2</cp:revision>
  <dc:subject>Таблица</dc:subject>
  <dc:title>Диаграмма направленности передающей антенны (Таблица 1 ДВ, СВ) (приложение к форме N 1 ДВ, С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