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10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Управления ФССП РФ п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1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СУДЕБНЫХ РАЗБИРАТЕЛЬСТВАХ ПО РАССМОТРЕНИЮ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ЯВЛЕНИЯМ ОБ ОСПАРИВАНИИ ПОСТАНОВЛЕНИЙ,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Я) СУДЕБНЫХ ПРИСТАВОВ-ИСПОЛНИТЕЛЕЙ СТРУК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УФССП РОССИИ ПО МОСКОВСКОЙ ОБЛАСТИ*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511"/>
        <w:gridCol w:w="445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удебного</w:t>
              <w:br/>
              <w:t xml:space="preserve">заседания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да,              </w:t>
              <w:br/>
              <w:t xml:space="preserve">рассматривающего заявл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заполняется автоматически из сведений, вносимых в таблицы участия в судебных разбирательствах по рассмотрению дел по заявлениям об оспаривании постановлений, действий (бездействия) судебных приставов-исполнителей структурных подразделений УФССП России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09:45:00Z</dcterms:modified>
  <cp:revision>2</cp:revision>
  <dc:subject>Таблица</dc:subject>
  <dc:title>Контрольная таблица участия в судебных разбирательствах по рассмотрению дел по заявлениям об оспаривании постановлений, действий (бездействия) судебных приставов-исполнителей структурных подразделений УФССП России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