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ОНТАЖНАЯ ТАБЛИЦА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ПЕНСАТОРНЫХ ГРУЗОВ В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РАССТОЯНИЯ ДО СРЕДНЕЙ АНКЕ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н (станция)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19"/>
        <w:gridCol w:w="945"/>
        <w:gridCol w:w="810"/>
        <w:gridCol w:w="1080"/>
        <w:gridCol w:w="1216"/>
        <w:gridCol w:w="1483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нкерного</w:t>
              <w:br/>
              <w:t xml:space="preserve">участк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>от средней</w:t>
              <w:br/>
              <w:t xml:space="preserve">анкеров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>воздуха, °С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яжение </w:t>
              <w:br/>
              <w:t xml:space="preserve">проводов, </w:t>
              <w:br/>
              <w:t xml:space="preserve">кН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размеры</w:t>
              <w:br/>
              <w:t xml:space="preserve">устройства   </w:t>
              <w:br/>
              <w:t xml:space="preserve">компенсации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.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 - расстояние от УГР до верха конструкции крепления компенсаторного узла на опоре; h - расстояние от УГР до верха грузов (бло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СМП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(мастер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7:00Z</dcterms:modified>
  <cp:revision>2</cp:revision>
  <dc:subject>Таблица</dc:subject>
  <dc:title>Монтажная таблица расположения компенсаторных грузов в зависимости от расстояния до средней анкеровки при электрификации железных дорог (устройства контакт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