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 УСЛОВНЫХ ЕДИ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ПРЕДЕЛЕНИЯ ОБЩЕ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НОЙ ВЫРУЧКИ ПО КЛАССАМ НАПРЯ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воздушных линий электропередач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ЛЭП) и кабельных линий электропередач (КЛЭ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ных единицах в зависимости от протяж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яжения, конструктивного использования и материала оп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┬─────────┬──────────┬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яжение, │Количест-│ Материал │Количество │Протя-│ Объ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кВ     │во цепей │   опор   │ условных  │жен-  │услов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</w:t>
      </w:r>
      <w:r>
        <w:rPr/>
        <w:t>на опоре │          │единиц (у) │ность │ един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        │ </w:t>
      </w:r>
      <w:r>
        <w:rPr/>
        <w:t>на 100 км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     │</w:t>
      </w:r>
      <w:r>
        <w:rPr/>
        <w:t>трассы ЛЭП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     ├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        │  </w:t>
      </w:r>
      <w:r>
        <w:rPr/>
        <w:t>у/100км  │  км  │    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2      │    3    │     4    │     5     │   6  │7 = 5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     │           │      │</w:t>
      </w:r>
      <w:r>
        <w:rPr/>
        <w:t>6/1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ЭП   │1150        │    -    │  металл  │    80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750         │    1    │  металл  │    60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400 - 500   │    1    │  металл  │    40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  │    30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330         │    1    │  металл  │    23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  │    17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├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</w:t>
      </w:r>
      <w:r>
        <w:rPr/>
        <w:t>2    │  металл  │    29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  │    21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20         │    1    │  дерево  │    26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</w:t>
      </w:r>
      <w:r>
        <w:rPr/>
        <w:t>металл  │    21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  │    14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├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</w:t>
      </w:r>
      <w:r>
        <w:rPr/>
        <w:t>2    │  металл  │    27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  │    18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10 - 150   │    1    │  дерево  │    18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</w:t>
      </w:r>
      <w:r>
        <w:rPr/>
        <w:t>металл  │    16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  │    13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├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</w:t>
      </w:r>
      <w:r>
        <w:rPr/>
        <w:t>2    │  металл  │    19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  │    16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ЭП   │220         │    -    │    -     │   300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10         │    -    │    -     │   230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┴─────────┴──────────┴───────────┴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Н, всего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┬─────────┬──────────┬───────────┬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ЭП   │35          │    1    │  дерево  │    17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</w:t>
      </w:r>
      <w:r>
        <w:rPr/>
        <w:t>металл  │    14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</w:t>
      </w:r>
      <w:r>
        <w:rPr/>
        <w:t>ж/бетон │    12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├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</w:t>
      </w:r>
      <w:r>
        <w:rPr/>
        <w:t>2    │  металл  │    18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</w:t>
      </w:r>
      <w:r>
        <w:rPr/>
        <w:t>ж/бетон │    15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 - 20      │    -    │  дерево  │    16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</w:t>
      </w:r>
      <w:r>
        <w:rPr/>
        <w:t>дерево на │    14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  </w:t>
      </w:r>
      <w:r>
        <w:rPr/>
        <w:t>ж/б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пасынках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, │    11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</w:t>
      </w:r>
      <w:r>
        <w:rPr/>
        <w:t>металл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ЭП   │20 - 35     │    -    │    -     │    47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3 - 10      │    -    │    -     │    35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┴─────────┴──────────┴───────────┴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Н, всего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┬─────────┬──────────┬───────────┬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ЭП   │0,4 кВ      │    -    │  дерево  │    26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дерево на│    22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  </w:t>
      </w:r>
      <w:r>
        <w:rPr/>
        <w:t>ж/б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пасынках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├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</w:t>
      </w:r>
      <w:r>
        <w:rPr/>
        <w:t>ж/бетон, │    15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   │  </w:t>
      </w:r>
      <w:r>
        <w:rPr/>
        <w:t>металл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ЭП   │до 1 кВ     │    -    │     -    │    270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┴─────────┴──────────┴───────────┴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Н, всего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расчете условных единиц протяженность ВЛЭП - 0,4 кВ от линии до ввода в здании не учи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единицы по ВЛЭП - 0,4 кВ учитывают трудозатраты на обслуживание и ремо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здушных линий в здание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линий с совместной подвеской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ные единицы по ВЛЭП 0,4 - 20 кВ учитывают трудозатраты оперативного персонала распределительных сетей 0,4 - 2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бельные вводы учтены в условных единицах КЛЭП напряжением до 1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9</Characters>
  <CharactersWithSpaces>6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служба по тарифам</dc:creator>
  <dc:description/>
  <dc:language>en-US</dc:language>
  <cp:lastModifiedBy/>
  <dcterms:modified xsi:type="dcterms:W3CDTF">2011-10-30T10:26:00Z</dcterms:modified>
  <cp:revision>2</cp:revision>
  <dc:subject>Таблица</dc:subject>
  <dc:title>Объем воздушных линий электропередач (ВЛЭП) и кабельных линий электропередач (КЛЭП) в условных единицах в зависимости от протяженности, напряжения, конструктивного использования и материала опор (таблица № П2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