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териальном стим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ВД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рпухов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СУ, ОД ЗА КВАР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485"/>
        <w:gridCol w:w="1619"/>
        <w:gridCol w:w="1485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  </w:t>
              <w:br/>
              <w:t>показа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ые</w:t>
              <w:br/>
              <w:t xml:space="preserve">показател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алл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расследовано и направлено в су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ВД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рпух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ковник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Семе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2</Characters>
  <CharactersWithSpaces>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09:00Z</dcterms:modified>
  <cp:revision>2</cp:revision>
  <dc:subject>Таблица</dc:subject>
  <dc:title>Оценочная таблица деятельности следственных управлений, отделов дознания в г. Серпухове (за кварт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