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конкурсного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ядчиков на обслужи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держание и ремонт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мов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фон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ЦЕНОЧНАЯ 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 комиссии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┬───────────┬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Критерии оценки│Предельное │    Наименование участников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│</w:t>
      </w:r>
      <w:r>
        <w:rPr/>
        <w:t>количество ├───────┬───────┬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│  </w:t>
      </w:r>
      <w:r>
        <w:rPr/>
        <w:t>баллов   │   А   │   Б   │   В    │   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┼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┴───────────────┼───────────┼───────┼───────┼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         │           │       │       │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┴───────────┴───────┴───────┴────────┴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5</Words>
  <Characters>974</Characters>
  <CharactersWithSpaces>8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0:00Z</dcterms:created>
  <dc:creator>Министерство строительства Российской Федерации</dc:creator>
  <dc:description/>
  <dc:language>en-US</dc:language>
  <cp:lastModifiedBy/>
  <dcterms:modified xsi:type="dcterms:W3CDTF">2011-10-30T11:10:00Z</dcterms:modified>
  <cp:revision>2</cp:revision>
  <dc:subject>Таблица</dc:subject>
  <dc:title>Оценочная таблица участников конкурса на право заключения договора подряда на обслуживание жилых домов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